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SCIPLINE INVESTIGATION SUMMA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or Administrative Use Onl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sic General Information giving rise to an Allegation of Misconduct by an Employ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 Name ___________________________________</w:t>
        <w:tab/>
        <w:t>Dat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dg/Dept __________________________</w:t>
        <w:tab/>
        <w:t>Supervisor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SIC FACTS:  (Who, What, When, Whe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MPLOYEE’S PREVIOUS DISCIPLINARY &amp; WORK RECOR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USED EMPLOYEE STATEMENT:  (Notes Attach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TNESS(ES):  (Statement(s) Attached)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S GATHERED ARE ADEQUATE TO SUSTAIN THE CHARGE: ____ Yes</w:t>
        <w:tab/>
        <w:t>____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NEL OFFICE NOTIFIED: ____ Yes</w:t>
        <w:tab/>
        <w:t>____ No     Date Notified _______________</w:t>
      </w:r>
    </w:p>
    <w:sectPr>
      <w:type w:val="nextPage"/>
      <w:pgSz w:w="12240" w:h="15840"/>
      <w:pgMar w:left="1584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2:00Z</dcterms:created>
  <dc:creator>karon</dc:creator>
  <dc:description/>
  <cp:keywords/>
  <dc:language>en-US</dc:language>
  <cp:lastModifiedBy>MCSD</cp:lastModifiedBy>
  <cp:lastPrinted>2009-12-18T09:45:00Z</cp:lastPrinted>
  <dcterms:modified xsi:type="dcterms:W3CDTF">2010-08-12T14:12:00Z</dcterms:modified>
  <cp:revision>2</cp:revision>
  <dc:subject/>
  <dc:title>DISCIPLINE INVESTIGATION SUMMARY</dc:title>
</cp:coreProperties>
</file>