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ab/>
      </w:r>
      <w:r>
        <w:rPr>
          <w:b/>
        </w:rPr>
        <w:t>RECORD OF VERBAL WAR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tice is to confirm, in writing, that you were given a verbal warning according to the progressive discipline scale and after considering the severity of the a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 of Discipline: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Statement of the Reason for the Discipl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ter Contract, Board Policy, Work Rule Reference:  (if applica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ervisor Signature:  ______________________________</w:t>
        <w:tab/>
        <w:t>Date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 Signature:  _______________________________</w:t>
        <w:tab/>
        <w:t>Date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 Representative (if applicable):  _____________________________</w:t>
        <w:tab/>
        <w:t>Date: 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 Required signatures indicate that the discipline has been discussed and a copy of this record has been provided to the employee and will be placed in the personnel fil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84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4:00Z</dcterms:created>
  <dc:creator>karon</dc:creator>
  <dc:description/>
  <cp:keywords/>
  <dc:language>en-US</dc:language>
  <cp:lastModifiedBy>MCSD</cp:lastModifiedBy>
  <dcterms:modified xsi:type="dcterms:W3CDTF">2010-08-12T14:14:00Z</dcterms:modified>
  <cp:revision>2</cp:revision>
  <dc:subject/>
  <dc:title>TO:</dc:title>
</cp:coreProperties>
</file>