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RITTEN REPRIM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mployee Name:  ________________________________________</w:t>
        <w:tab/>
        <w:t>Date: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: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s Which Caused This Noti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ster Contract, Board Policy, Work Rule Reference (if applicable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e Process Chain:</w:t>
      </w:r>
    </w:p>
    <w:p>
      <w:pPr>
        <w:pStyle w:val="Normal"/>
        <w:rPr/>
      </w:pPr>
      <w:r>
        <w:rPr/>
        <w:t>Date of Initial Notice: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on Representative Attending: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(s) of Follow-Up Meeting(s):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on Representative Attending: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vious violations or reason for initiating at this level of discipl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itional Appropriate 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pervisors Signature:  __________________________________</w:t>
        <w:tab/>
        <w:t>Date: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 Signature:  ___________________________________</w:t>
        <w:tab/>
        <w:t>Date: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on Representative Signature (if applicable):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  Required signatures indicate that the discipline has been discussed and a copy of this reprimand has been provided to the employee and will be placed in the personnel fil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584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14:00Z</dcterms:created>
  <dc:creator>karon</dc:creator>
  <dc:description/>
  <cp:keywords/>
  <dc:language>en-US</dc:language>
  <cp:lastModifiedBy>MCSD</cp:lastModifiedBy>
  <dcterms:modified xsi:type="dcterms:W3CDTF">2010-08-12T14:14:00Z</dcterms:modified>
  <cp:revision>2</cp:revision>
  <dc:subject/>
  <dc:title>WRITTEN REPRIMAND</dc:title>
</cp:coreProperties>
</file>