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Questions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ppeals to you most about this position and why?  What skills and experience do you have that would make you successful in this ro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, if any, aspect of this job do you think will be challenging for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your biggest work-related blunder or mistake.  Tell us about the circumstances and how you dealt with and learned from the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ll us about a project that you worked on that got you really excited.  What aspects did you find most appealing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re were no limits (financial or otherwise) and you could do anything you wanted to professionally, what occupation or interest would you pursue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esponsibilities/tasks do you like the most?  The least?  Wh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ould you characterize your relationship with your present coworkers?  With your supervisor?  What, if any, issues have you encountered in working with oth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ould you like to do better professionally, and what is your plan for improv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HR-Related Questions: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The ability to anticipate unintended consequences is one of the most important skills an HR professional can possess.  Give us an example of a time you were able to anticipate a problem or a need ahead of time (even before it was apparent) - how did you handle it and how did you minimize any negative impact?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, if any, is Human Resources’ role in advancing student achievement?  How can/does HR influence instruction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components of an effective teacher mentoring program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alities are most important in an effective teacher?  What methods would you use to determine if a teacher possesses those qualities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were designing the ideal evaluation program for teachers, what would be your process and who would you involve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al Leadership Ques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your leadership style.  Give examples to illustrate.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How do you make decisions and whom do you turn to for help in making them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your interpersonal style of working with others.  How have you developed working relationships in your current position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definition of ethics?  Can it be situational?  Why or why not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What is the personal or professional accomplishment about which you are most proud?  Why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Describe a situation in which you felt less than successful.  Tell us about the circumstances and how you dealt with and learned from the experience.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How do you set priorities when faced with multiple tasks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What are the three most important things you look for when considering a new job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’s missing from your current position that you feel will be attained in this position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Describe a problem that you working on that required quite a bit of research and analysis.  What process did you go through and what were the results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ould you develop and facilitate a long-term vision for student achievement in this ISD?</w:t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could wave a magic wand over our high schools and change, without opposition or effort, one thing that you believe needs to change, what would it be and why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your observations, describe one area of strength and one potential area of growth for each of the following individuals….Barrack Obama….Rick Snyder ….Mike Flanagan.</w:t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No Child Left Behind…what do you like about it?  What should be changed?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ily, the Assistant Superintendent for Instructional Services works closely with local district curriculum directors and principals.  How would you cultivate a relationship and build credibility with these administrators?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know about us and how do you know it?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ole of data in instruction and tell us how you have used data to improve student achievement in your current or previous roles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your level of involvement in instructional leadership at the local, regional, state, and federal levels.</w:t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broad spectrum of education, describe the importance of early childhood education.</w:t>
        <w:br/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What has been your experience with early intervention programs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iously, everyone is concerned about the new high school graduation requirements.  What role should an ISD play in helping its local districts implement the new law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owing is more important….the teacher’s ability to teach or the student’s ability to learn?  Why.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spect of instruction are you most passionate about and why?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us about a trend or innovation that you have heard about that you think could revolutionize education.</w:t>
        <w:br/>
        <w:t xml:space="preserve"> 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Palatino" w:hAnsi="Palatino" w:eastAsia="Times New Roman" w:cs="Palatino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55:00Z</dcterms:created>
  <dc:creator>OAISD</dc:creator>
  <dc:description/>
  <cp:keywords/>
  <dc:language>en-US</dc:language>
  <cp:lastModifiedBy>David Tebo</cp:lastModifiedBy>
  <dcterms:modified xsi:type="dcterms:W3CDTF">2011-07-06T19:55:00Z</dcterms:modified>
  <cp:revision>2</cp:revision>
  <dc:subject/>
  <dc:title/>
</cp:coreProperties>
</file>