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nal Exam:  Physics - Electricit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79800</wp:posOffset>
                </wp:positionH>
                <wp:positionV relativeFrom="paragraph">
                  <wp:posOffset>154940</wp:posOffset>
                </wp:positionV>
                <wp:extent cx="2705100" cy="1911350"/>
                <wp:effectExtent l="5080" t="508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911240"/>
                          <a:chOff x="0" y="0"/>
                          <a:chExt cx="2705040" cy="191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5040" cy="190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240" y="279360"/>
                            <a:ext cx="53352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533520" cy="965160"/>
                            </a:xfrm>
                            <a:custGeom>
                              <a:avLst/>
                              <a:gdLst>
                                <a:gd name="textAreaLeft" fmla="*/ 14760 w 302400"/>
                                <a:gd name="textAreaRight" fmla="*/ 287640 w 302400"/>
                                <a:gd name="textAreaTop" fmla="*/ 14760 h 547200"/>
                                <a:gd name="textAreaBottom" fmla="*/ 532440 h 54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906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5465"/>
                                  </a:lnTo>
                                  <a:arcTo wR="3600" hR="3600" stAng="10800000" swAng="-5400000"/>
                                  <a:lnTo>
                                    <a:pt x="18000" y="3906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5560"/>
                              <a:ext cx="190440" cy="907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93840"/>
                              <a:ext cx="393840" cy="48276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" y="0"/>
                              <a:ext cx="4953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73200"/>
                              <a:ext cx="4953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0880" y="95760"/>
                            <a:ext cx="83808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9040" y="984960"/>
                            <a:ext cx="83808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7000" y="139680"/>
                            <a:ext cx="11430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466">
                                <a:moveTo>
                                  <a:pt x="1800" y="280"/>
                                </a:moveTo>
                                <a:cubicBezTo>
                                  <a:pt x="1736" y="237"/>
                                  <a:pt x="1689" y="174"/>
                                  <a:pt x="1620" y="140"/>
                                </a:cubicBezTo>
                                <a:cubicBezTo>
                                  <a:pt x="1601" y="131"/>
                                  <a:pt x="1579" y="129"/>
                                  <a:pt x="1560" y="120"/>
                                </a:cubicBezTo>
                                <a:cubicBezTo>
                                  <a:pt x="1539" y="109"/>
                                  <a:pt x="1522" y="89"/>
                                  <a:pt x="1500" y="80"/>
                                </a:cubicBezTo>
                                <a:cubicBezTo>
                                  <a:pt x="1413" y="43"/>
                                  <a:pt x="1310" y="30"/>
                                  <a:pt x="1220" y="0"/>
                                </a:cubicBezTo>
                                <a:cubicBezTo>
                                  <a:pt x="1047" y="7"/>
                                  <a:pt x="873" y="5"/>
                                  <a:pt x="700" y="20"/>
                                </a:cubicBezTo>
                                <a:cubicBezTo>
                                  <a:pt x="645" y="25"/>
                                  <a:pt x="540" y="60"/>
                                  <a:pt x="540" y="60"/>
                                </a:cubicBezTo>
                                <a:cubicBezTo>
                                  <a:pt x="368" y="175"/>
                                  <a:pt x="586" y="37"/>
                                  <a:pt x="420" y="120"/>
                                </a:cubicBezTo>
                                <a:cubicBezTo>
                                  <a:pt x="399" y="131"/>
                                  <a:pt x="382" y="150"/>
                                  <a:pt x="360" y="160"/>
                                </a:cubicBezTo>
                                <a:cubicBezTo>
                                  <a:pt x="321" y="177"/>
                                  <a:pt x="280" y="187"/>
                                  <a:pt x="240" y="200"/>
                                </a:cubicBezTo>
                                <a:cubicBezTo>
                                  <a:pt x="220" y="207"/>
                                  <a:pt x="180" y="220"/>
                                  <a:pt x="180" y="220"/>
                                </a:cubicBezTo>
                                <a:cubicBezTo>
                                  <a:pt x="128" y="272"/>
                                  <a:pt x="64" y="328"/>
                                  <a:pt x="40" y="400"/>
                                </a:cubicBezTo>
                                <a:cubicBezTo>
                                  <a:pt x="18" y="466"/>
                                  <a:pt x="41" y="460"/>
                                  <a:pt x="0" y="4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622440"/>
                            <a:ext cx="40320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1120">
                                <a:moveTo>
                                  <a:pt x="0" y="0"/>
                                </a:moveTo>
                                <a:cubicBezTo>
                                  <a:pt x="129" y="43"/>
                                  <a:pt x="206" y="146"/>
                                  <a:pt x="300" y="240"/>
                                </a:cubicBezTo>
                                <a:cubicBezTo>
                                  <a:pt x="317" y="257"/>
                                  <a:pt x="343" y="263"/>
                                  <a:pt x="360" y="280"/>
                                </a:cubicBezTo>
                                <a:cubicBezTo>
                                  <a:pt x="469" y="389"/>
                                  <a:pt x="365" y="342"/>
                                  <a:pt x="480" y="380"/>
                                </a:cubicBezTo>
                                <a:cubicBezTo>
                                  <a:pt x="525" y="447"/>
                                  <a:pt x="574" y="503"/>
                                  <a:pt x="600" y="580"/>
                                </a:cubicBezTo>
                                <a:cubicBezTo>
                                  <a:pt x="597" y="632"/>
                                  <a:pt x="635" y="877"/>
                                  <a:pt x="540" y="960"/>
                                </a:cubicBezTo>
                                <a:cubicBezTo>
                                  <a:pt x="540" y="960"/>
                                  <a:pt x="390" y="1060"/>
                                  <a:pt x="360" y="1080"/>
                                </a:cubicBezTo>
                                <a:cubicBezTo>
                                  <a:pt x="340" y="1093"/>
                                  <a:pt x="300" y="1120"/>
                                  <a:pt x="300" y="11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371600"/>
                            <a:ext cx="12445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850">
                                <a:moveTo>
                                  <a:pt x="20" y="240"/>
                                </a:moveTo>
                                <a:cubicBezTo>
                                  <a:pt x="27" y="367"/>
                                  <a:pt x="0" y="500"/>
                                  <a:pt x="40" y="620"/>
                                </a:cubicBezTo>
                                <a:cubicBezTo>
                                  <a:pt x="53" y="660"/>
                                  <a:pt x="119" y="652"/>
                                  <a:pt x="160" y="660"/>
                                </a:cubicBezTo>
                                <a:cubicBezTo>
                                  <a:pt x="413" y="711"/>
                                  <a:pt x="293" y="692"/>
                                  <a:pt x="520" y="720"/>
                                </a:cubicBezTo>
                                <a:cubicBezTo>
                                  <a:pt x="1181" y="706"/>
                                  <a:pt x="1430" y="850"/>
                                  <a:pt x="1820" y="460"/>
                                </a:cubicBezTo>
                                <a:cubicBezTo>
                                  <a:pt x="1893" y="241"/>
                                  <a:pt x="1777" y="573"/>
                                  <a:pt x="1880" y="340"/>
                                </a:cubicBezTo>
                                <a:cubicBezTo>
                                  <a:pt x="1930" y="228"/>
                                  <a:pt x="1960" y="120"/>
                                  <a:pt x="19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520560"/>
                            <a:ext cx="1003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int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66680" y="444600"/>
                            <a:ext cx="507960" cy="50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50760"/>
                            <a:ext cx="533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977760"/>
                            <a:ext cx="533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2.2pt;width:213pt;height:150.5pt" coordorigin="5480,244" coordsize="4260,30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80;top:244;width:4259;height:29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8320;top:684;width:840;height:1821">
                  <v:roundrect id="shape_0" fillcolor="white" stroked="t" o:allowincell="f" style="position:absolute;left:8320;top:864;width:839;height:15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oundrect>
                  <v:rect id="shape_0" fillcolor="#333333" stroked="t" o:allowincell="f" style="position:absolute;left:8580;top:724;width:299;height:142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rect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white" stroked="t" o:allowincell="f" style="position:absolute;left:8460;top:1304;width:619;height:759;mso-wrap-style:none;v-text-anchor:middle" type="_x0000_t7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8360;top:684;width:77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20;top:1744;width:77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80;top:395;width:1319;height:10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6140;top:1795;width:1319;height:109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1800,466" path="m1800,280c1736,237,1689,174,1620,140c1601,131,1579,129,1560,120c1539,109,1522,89,1500,80c1413,43,1310,30,1220,0c1047,7,873,5,700,20c645,25,540,60,540,60c368,175,586,37,420,120c399,131,382,150,360,160c321,177,280,187,240,200c220,207,180,220,180,220c128,272,64,328,40,400c18,466,41,460,0,460e" stroked="t" o:allowincell="f" style="position:absolute;left:6940;top:464;width:1799;height:465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  <v:shape id="shape_0" coordsize="635,1120" path="m0,0c129,43,206,146,300,240c317,257,343,263,360,280c469,389,365,342,480,380c525,447,574,503,600,580c597,632,635,877,540,960c540,960,390,1060,360,1080c340,1093,300,1120,300,1120e" stroked="t" o:allowincell="f" style="position:absolute;left:6720;top:1224;width:634;height:1119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  <v:shape id="shape_0" coordsize="1960,850" path="m20,240c27,367,0,500,40,620c53,660,119,652,160,660c413,711,293,692,520,720c1181,706,1430,850,1820,460c1893,241,1777,573,1880,340c1930,228,1960,120,1960,0e" stroked="t" o:allowincell="f" style="position:absolute;left:6800;top:2404;width:1959;height:849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  <v:shape id="shape_0" stroked="f" o:allowincell="f" style="position:absolute;left:6980;top:1064;width:15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int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60,944" to="7959,1023" stroked="t" o:allowincell="f" style="position:absolute;flip:xy">
                  <v:stroke color="black" weight="381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60;top:324;width:8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60;top:1784;width:8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3"/>
        </w:numPr>
        <w:rPr/>
      </w:pPr>
      <w:r>
        <w:rPr/>
        <w:t>Consider the picture at right.  A battery pack is connected to 2 bulbs (A and B).  What will happen to bulb B if the wire connecting A to the battery (point X) is disconnec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Bulb B will not light</w:t>
      </w:r>
    </w:p>
    <w:p>
      <w:pPr>
        <w:pStyle w:val="Normal"/>
        <w:numPr>
          <w:ilvl w:val="0"/>
          <w:numId w:val="26"/>
        </w:numPr>
        <w:rPr/>
      </w:pPr>
      <w:r>
        <w:rPr/>
        <w:t>Bulb B will stay lit (no change in brightness)</w:t>
      </w:r>
    </w:p>
    <w:p>
      <w:pPr>
        <w:pStyle w:val="Normal"/>
        <w:numPr>
          <w:ilvl w:val="0"/>
          <w:numId w:val="26"/>
        </w:numPr>
        <w:rPr/>
      </w:pPr>
      <w:r>
        <w:rPr/>
        <w:t>Bulb B will get brighter</w:t>
      </w:r>
    </w:p>
    <w:p>
      <w:pPr>
        <w:pStyle w:val="Normal"/>
        <w:numPr>
          <w:ilvl w:val="0"/>
          <w:numId w:val="26"/>
        </w:numPr>
        <w:rPr/>
      </w:pPr>
      <w:r>
        <w:rPr/>
        <w:t>Bulb B will get dimmer, but stay 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79800</wp:posOffset>
                </wp:positionH>
                <wp:positionV relativeFrom="paragraph">
                  <wp:posOffset>86995</wp:posOffset>
                </wp:positionV>
                <wp:extent cx="2705100" cy="2033270"/>
                <wp:effectExtent l="5080" t="5080" r="5080" b="38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2033280"/>
                          <a:chOff x="0" y="0"/>
                          <a:chExt cx="2705040" cy="203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5040" cy="20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240" y="406440"/>
                            <a:ext cx="53352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533520" cy="965160"/>
                            </a:xfrm>
                            <a:custGeom>
                              <a:avLst/>
                              <a:gdLst>
                                <a:gd name="textAreaLeft" fmla="*/ 14760 w 302400"/>
                                <a:gd name="textAreaRight" fmla="*/ 287640 w 302400"/>
                                <a:gd name="textAreaTop" fmla="*/ 14760 h 547200"/>
                                <a:gd name="textAreaBottom" fmla="*/ 532440 h 54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906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5465"/>
                                  </a:lnTo>
                                  <a:arcTo wR="3600" hR="3600" stAng="10800000" swAng="-5400000"/>
                                  <a:lnTo>
                                    <a:pt x="18000" y="3906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5200"/>
                              <a:ext cx="190440" cy="907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93840"/>
                              <a:ext cx="393840" cy="48276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" y="0"/>
                              <a:ext cx="4953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73200"/>
                              <a:ext cx="4953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0880" y="222840"/>
                            <a:ext cx="83808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9040" y="1112040"/>
                            <a:ext cx="83808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7000" y="266760"/>
                            <a:ext cx="11430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466">
                                <a:moveTo>
                                  <a:pt x="1800" y="280"/>
                                </a:moveTo>
                                <a:cubicBezTo>
                                  <a:pt x="1736" y="237"/>
                                  <a:pt x="1689" y="174"/>
                                  <a:pt x="1620" y="140"/>
                                </a:cubicBezTo>
                                <a:cubicBezTo>
                                  <a:pt x="1601" y="131"/>
                                  <a:pt x="1579" y="129"/>
                                  <a:pt x="1560" y="120"/>
                                </a:cubicBezTo>
                                <a:cubicBezTo>
                                  <a:pt x="1539" y="109"/>
                                  <a:pt x="1522" y="89"/>
                                  <a:pt x="1500" y="80"/>
                                </a:cubicBezTo>
                                <a:cubicBezTo>
                                  <a:pt x="1413" y="43"/>
                                  <a:pt x="1310" y="30"/>
                                  <a:pt x="1220" y="0"/>
                                </a:cubicBezTo>
                                <a:cubicBezTo>
                                  <a:pt x="1047" y="7"/>
                                  <a:pt x="873" y="5"/>
                                  <a:pt x="700" y="20"/>
                                </a:cubicBezTo>
                                <a:cubicBezTo>
                                  <a:pt x="645" y="25"/>
                                  <a:pt x="540" y="60"/>
                                  <a:pt x="540" y="60"/>
                                </a:cubicBezTo>
                                <a:cubicBezTo>
                                  <a:pt x="368" y="175"/>
                                  <a:pt x="586" y="37"/>
                                  <a:pt x="420" y="120"/>
                                </a:cubicBezTo>
                                <a:cubicBezTo>
                                  <a:pt x="399" y="131"/>
                                  <a:pt x="382" y="150"/>
                                  <a:pt x="360" y="160"/>
                                </a:cubicBezTo>
                                <a:cubicBezTo>
                                  <a:pt x="321" y="177"/>
                                  <a:pt x="280" y="187"/>
                                  <a:pt x="240" y="200"/>
                                </a:cubicBezTo>
                                <a:cubicBezTo>
                                  <a:pt x="220" y="207"/>
                                  <a:pt x="180" y="220"/>
                                  <a:pt x="180" y="220"/>
                                </a:cubicBezTo>
                                <a:cubicBezTo>
                                  <a:pt x="128" y="272"/>
                                  <a:pt x="64" y="328"/>
                                  <a:pt x="40" y="400"/>
                                </a:cubicBezTo>
                                <a:cubicBezTo>
                                  <a:pt x="18" y="466"/>
                                  <a:pt x="41" y="460"/>
                                  <a:pt x="0" y="4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749160"/>
                            <a:ext cx="40320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1120">
                                <a:moveTo>
                                  <a:pt x="0" y="0"/>
                                </a:moveTo>
                                <a:cubicBezTo>
                                  <a:pt x="129" y="43"/>
                                  <a:pt x="206" y="146"/>
                                  <a:pt x="300" y="240"/>
                                </a:cubicBezTo>
                                <a:cubicBezTo>
                                  <a:pt x="317" y="257"/>
                                  <a:pt x="343" y="263"/>
                                  <a:pt x="360" y="280"/>
                                </a:cubicBezTo>
                                <a:cubicBezTo>
                                  <a:pt x="469" y="389"/>
                                  <a:pt x="365" y="342"/>
                                  <a:pt x="480" y="380"/>
                                </a:cubicBezTo>
                                <a:cubicBezTo>
                                  <a:pt x="525" y="447"/>
                                  <a:pt x="574" y="503"/>
                                  <a:pt x="600" y="580"/>
                                </a:cubicBezTo>
                                <a:cubicBezTo>
                                  <a:pt x="597" y="632"/>
                                  <a:pt x="635" y="877"/>
                                  <a:pt x="540" y="960"/>
                                </a:cubicBezTo>
                                <a:cubicBezTo>
                                  <a:pt x="540" y="960"/>
                                  <a:pt x="390" y="1060"/>
                                  <a:pt x="360" y="1080"/>
                                </a:cubicBezTo>
                                <a:cubicBezTo>
                                  <a:pt x="340" y="1093"/>
                                  <a:pt x="300" y="1120"/>
                                  <a:pt x="300" y="11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812880"/>
                            <a:ext cx="1003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int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39960" y="812880"/>
                            <a:ext cx="507960" cy="50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177840"/>
                            <a:ext cx="533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1104840"/>
                            <a:ext cx="533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1493640"/>
                            <a:ext cx="12445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850">
                                <a:moveTo>
                                  <a:pt x="20" y="240"/>
                                </a:moveTo>
                                <a:cubicBezTo>
                                  <a:pt x="27" y="367"/>
                                  <a:pt x="0" y="500"/>
                                  <a:pt x="40" y="620"/>
                                </a:cubicBezTo>
                                <a:cubicBezTo>
                                  <a:pt x="53" y="660"/>
                                  <a:pt x="119" y="652"/>
                                  <a:pt x="160" y="660"/>
                                </a:cubicBezTo>
                                <a:cubicBezTo>
                                  <a:pt x="413" y="711"/>
                                  <a:pt x="293" y="692"/>
                                  <a:pt x="520" y="720"/>
                                </a:cubicBezTo>
                                <a:cubicBezTo>
                                  <a:pt x="1181" y="706"/>
                                  <a:pt x="1430" y="850"/>
                                  <a:pt x="1820" y="460"/>
                                </a:cubicBezTo>
                                <a:cubicBezTo>
                                  <a:pt x="1893" y="241"/>
                                  <a:pt x="1777" y="573"/>
                                  <a:pt x="1880" y="340"/>
                                </a:cubicBezTo>
                                <a:cubicBezTo>
                                  <a:pt x="1930" y="228"/>
                                  <a:pt x="1960" y="120"/>
                                  <a:pt x="19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6.85pt;width:213pt;height:160.15pt" coordorigin="5480,137" coordsize="4260,3203">
                <v:shape id="shape_0" fillcolor="white" stroked="t" o:allowincell="f" style="position:absolute;left:5480;top:137;width:4259;height:3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8320;top:777;width:840;height:1821">
                  <v:roundrect id="shape_0" fillcolor="white" stroked="t" o:allowincell="f" style="position:absolute;left:8320;top:957;width:839;height:15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oundrect>
                  <v:rect id="shape_0" fillcolor="#333333" stroked="t" o:allowincell="f" style="position:absolute;left:8580;top:817;width:299;height:142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8460;top:1397;width:619;height:759;mso-wrap-style:none;v-text-anchor:middle" type="_x0000_t7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8360;top:777;width:77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20;top:1837;width:77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80;top:488;width:1319;height:109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6140;top:1888;width:1319;height:109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coordsize="1800,466" path="m1800,280c1736,237,1689,174,1620,140c1601,131,1579,129,1560,120c1539,109,1522,89,1500,80c1413,43,1310,30,1220,0c1047,7,873,5,700,20c645,25,540,60,540,60c368,175,586,37,420,120c399,131,382,150,360,160c321,177,280,187,240,200c220,207,180,220,180,220c128,272,64,328,40,400c18,466,41,460,0,460e" stroked="t" o:allowincell="f" style="position:absolute;left:6940;top:557;width:1799;height:465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  <v:shape id="shape_0" coordsize="635,1120" path="m0,0c129,43,206,146,300,240c317,257,343,263,360,280c469,389,365,342,480,380c525,447,574,503,600,580c597,632,635,877,540,960c540,960,390,1060,360,1080c340,1093,300,1120,300,1120e" stroked="t" o:allowincell="f" style="position:absolute;left:6720;top:1317;width:634;height:1119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  <v:shape id="shape_0" stroked="f" o:allowincell="f" style="position:absolute;left:6980;top:1417;width:15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int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60,1417" to="7759,1496" stroked="t" o:allowincell="f" style="position:absolute;flip:xy">
                  <v:stroke color="black" weight="381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60;top:417;width:8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60;top:1877;width:8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960,850" path="m20,240c27,367,0,500,40,620c53,660,119,652,160,660c413,711,293,692,520,720c1181,706,1430,850,1820,460c1893,241,1777,573,1880,340c1930,228,1960,120,1960,0e" stroked="t" o:allowincell="f" style="position:absolute;left:6760;top:2489;width:1959;height:849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3"/>
        </w:numPr>
        <w:rPr/>
      </w:pPr>
      <w:r>
        <w:rPr/>
        <w:t>Consider the same circuit as before.  A battery pack is connected to 2 bulbs (A and B).  What will happen to bulb B if the wire connecting A to bulb B (point Y) is disconnec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Bulb B will not light</w:t>
      </w:r>
    </w:p>
    <w:p>
      <w:pPr>
        <w:pStyle w:val="Normal"/>
        <w:numPr>
          <w:ilvl w:val="0"/>
          <w:numId w:val="25"/>
        </w:numPr>
        <w:rPr/>
      </w:pPr>
      <w:r>
        <w:rPr/>
        <w:t>Bulb B will stay lit (no change in brightness)</w:t>
      </w:r>
    </w:p>
    <w:p>
      <w:pPr>
        <w:pStyle w:val="Normal"/>
        <w:numPr>
          <w:ilvl w:val="0"/>
          <w:numId w:val="25"/>
        </w:numPr>
        <w:rPr/>
      </w:pPr>
      <w:r>
        <w:rPr/>
        <w:t>Bulb B will get brighter</w:t>
      </w:r>
    </w:p>
    <w:p>
      <w:pPr>
        <w:pStyle w:val="Normal"/>
        <w:numPr>
          <w:ilvl w:val="0"/>
          <w:numId w:val="25"/>
        </w:numPr>
        <w:rPr/>
      </w:pPr>
      <w:r>
        <w:rPr/>
        <w:t>Bulb B will get dimmer, but stay 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79800</wp:posOffset>
                </wp:positionH>
                <wp:positionV relativeFrom="paragraph">
                  <wp:posOffset>163195</wp:posOffset>
                </wp:positionV>
                <wp:extent cx="2705100" cy="1981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981080"/>
                          <a:chOff x="0" y="0"/>
                          <a:chExt cx="2705040" cy="19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504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240" y="304920"/>
                            <a:ext cx="53352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533520" cy="965160"/>
                            </a:xfrm>
                            <a:custGeom>
                              <a:avLst/>
                              <a:gdLst>
                                <a:gd name="textAreaLeft" fmla="*/ 14760 w 302400"/>
                                <a:gd name="textAreaRight" fmla="*/ 287640 w 302400"/>
                                <a:gd name="textAreaTop" fmla="*/ 14760 h 547200"/>
                                <a:gd name="textAreaBottom" fmla="*/ 532440 h 54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906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5465"/>
                                  </a:lnTo>
                                  <a:arcTo wR="3600" hR="3600" stAng="10800000" swAng="-5400000"/>
                                  <a:lnTo>
                                    <a:pt x="18000" y="3906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5200"/>
                              <a:ext cx="190440" cy="907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93480"/>
                              <a:ext cx="393840" cy="48276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" y="0"/>
                              <a:ext cx="4953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72840"/>
                              <a:ext cx="4953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0880" y="121320"/>
                            <a:ext cx="83808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19040" y="1010160"/>
                            <a:ext cx="83808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7000" y="165240"/>
                            <a:ext cx="11430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466">
                                <a:moveTo>
                                  <a:pt x="1800" y="280"/>
                                </a:moveTo>
                                <a:cubicBezTo>
                                  <a:pt x="1736" y="237"/>
                                  <a:pt x="1689" y="174"/>
                                  <a:pt x="1620" y="140"/>
                                </a:cubicBezTo>
                                <a:cubicBezTo>
                                  <a:pt x="1601" y="131"/>
                                  <a:pt x="1579" y="129"/>
                                  <a:pt x="1560" y="120"/>
                                </a:cubicBezTo>
                                <a:cubicBezTo>
                                  <a:pt x="1539" y="109"/>
                                  <a:pt x="1522" y="89"/>
                                  <a:pt x="1500" y="80"/>
                                </a:cubicBezTo>
                                <a:cubicBezTo>
                                  <a:pt x="1413" y="43"/>
                                  <a:pt x="1310" y="30"/>
                                  <a:pt x="1220" y="0"/>
                                </a:cubicBezTo>
                                <a:cubicBezTo>
                                  <a:pt x="1047" y="7"/>
                                  <a:pt x="873" y="5"/>
                                  <a:pt x="700" y="20"/>
                                </a:cubicBezTo>
                                <a:cubicBezTo>
                                  <a:pt x="645" y="25"/>
                                  <a:pt x="540" y="60"/>
                                  <a:pt x="540" y="60"/>
                                </a:cubicBezTo>
                                <a:cubicBezTo>
                                  <a:pt x="368" y="175"/>
                                  <a:pt x="586" y="37"/>
                                  <a:pt x="420" y="120"/>
                                </a:cubicBezTo>
                                <a:cubicBezTo>
                                  <a:pt x="399" y="131"/>
                                  <a:pt x="382" y="150"/>
                                  <a:pt x="360" y="160"/>
                                </a:cubicBezTo>
                                <a:cubicBezTo>
                                  <a:pt x="321" y="177"/>
                                  <a:pt x="280" y="187"/>
                                  <a:pt x="240" y="200"/>
                                </a:cubicBezTo>
                                <a:cubicBezTo>
                                  <a:pt x="220" y="207"/>
                                  <a:pt x="180" y="220"/>
                                  <a:pt x="180" y="220"/>
                                </a:cubicBezTo>
                                <a:cubicBezTo>
                                  <a:pt x="128" y="272"/>
                                  <a:pt x="64" y="328"/>
                                  <a:pt x="40" y="400"/>
                                </a:cubicBezTo>
                                <a:cubicBezTo>
                                  <a:pt x="18" y="466"/>
                                  <a:pt x="41" y="460"/>
                                  <a:pt x="0" y="4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647640"/>
                            <a:ext cx="40320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1120">
                                <a:moveTo>
                                  <a:pt x="0" y="0"/>
                                </a:moveTo>
                                <a:cubicBezTo>
                                  <a:pt x="129" y="43"/>
                                  <a:pt x="206" y="146"/>
                                  <a:pt x="300" y="240"/>
                                </a:cubicBezTo>
                                <a:cubicBezTo>
                                  <a:pt x="317" y="257"/>
                                  <a:pt x="343" y="263"/>
                                  <a:pt x="360" y="280"/>
                                </a:cubicBezTo>
                                <a:cubicBezTo>
                                  <a:pt x="469" y="389"/>
                                  <a:pt x="365" y="342"/>
                                  <a:pt x="480" y="380"/>
                                </a:cubicBezTo>
                                <a:cubicBezTo>
                                  <a:pt x="525" y="447"/>
                                  <a:pt x="574" y="503"/>
                                  <a:pt x="600" y="580"/>
                                </a:cubicBezTo>
                                <a:cubicBezTo>
                                  <a:pt x="597" y="632"/>
                                  <a:pt x="635" y="877"/>
                                  <a:pt x="540" y="960"/>
                                </a:cubicBezTo>
                                <a:cubicBezTo>
                                  <a:pt x="540" y="960"/>
                                  <a:pt x="390" y="1060"/>
                                  <a:pt x="360" y="1080"/>
                                </a:cubicBezTo>
                                <a:cubicBezTo>
                                  <a:pt x="340" y="1093"/>
                                  <a:pt x="300" y="1120"/>
                                  <a:pt x="300" y="11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359000"/>
                            <a:ext cx="1003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int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39960" y="1600200"/>
                            <a:ext cx="507960" cy="50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76320"/>
                            <a:ext cx="533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1003320"/>
                            <a:ext cx="533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1384920"/>
                            <a:ext cx="12445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850">
                                <a:moveTo>
                                  <a:pt x="20" y="240"/>
                                </a:moveTo>
                                <a:cubicBezTo>
                                  <a:pt x="27" y="367"/>
                                  <a:pt x="0" y="500"/>
                                  <a:pt x="40" y="620"/>
                                </a:cubicBezTo>
                                <a:cubicBezTo>
                                  <a:pt x="53" y="660"/>
                                  <a:pt x="119" y="652"/>
                                  <a:pt x="160" y="660"/>
                                </a:cubicBezTo>
                                <a:cubicBezTo>
                                  <a:pt x="413" y="711"/>
                                  <a:pt x="293" y="692"/>
                                  <a:pt x="520" y="720"/>
                                </a:cubicBezTo>
                                <a:cubicBezTo>
                                  <a:pt x="1181" y="706"/>
                                  <a:pt x="1430" y="850"/>
                                  <a:pt x="1820" y="460"/>
                                </a:cubicBezTo>
                                <a:cubicBezTo>
                                  <a:pt x="1893" y="241"/>
                                  <a:pt x="1777" y="573"/>
                                  <a:pt x="1880" y="340"/>
                                </a:cubicBezTo>
                                <a:cubicBezTo>
                                  <a:pt x="1930" y="228"/>
                                  <a:pt x="1960" y="120"/>
                                  <a:pt x="19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2.85pt;width:213pt;height:156pt" coordorigin="5480,257" coordsize="4260,3120">
                <v:shape id="shape_0" fillcolor="white" stroked="t" o:allowincell="f" style="position:absolute;left:5480;top:257;width:4259;height:3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8320;top:737;width:840;height:1819">
                  <v:roundrect id="shape_0" fillcolor="white" stroked="t" o:allowincell="f" style="position:absolute;left:8320;top:917;width:839;height:15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oundrect>
                  <v:rect id="shape_0" fillcolor="#333333" stroked="t" o:allowincell="f" style="position:absolute;left:8580;top:777;width:299;height:142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8460;top:1357;width:619;height:759;mso-wrap-style:none;v-text-anchor:middle" type="_x0000_t7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8360;top:737;width:77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20;top:1797;width:77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80;top:448;width:1319;height:109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6140;top:1848;width:1319;height:109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coordsize="1800,466" path="m1800,280c1736,237,1689,174,1620,140c1601,131,1579,129,1560,120c1539,109,1522,89,1500,80c1413,43,1310,30,1220,0c1047,7,873,5,700,20c645,25,540,60,540,60c368,175,586,37,420,120c399,131,382,150,360,160c321,177,280,187,240,200c220,207,180,220,180,220c128,272,64,328,40,400c18,466,41,460,0,460e" stroked="t" o:allowincell="f" style="position:absolute;left:6940;top:517;width:1799;height:465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  <v:shape id="shape_0" coordsize="635,1120" path="m0,0c129,43,206,146,300,240c317,257,343,263,360,280c469,389,365,342,480,380c525,447,574,503,600,580c597,632,635,877,540,960c540,960,390,1060,360,1080c340,1093,300,1120,300,1120e" stroked="t" o:allowincell="f" style="position:absolute;left:6720;top:1277;width:634;height:1119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  <v:shape id="shape_0" stroked="f" o:allowincell="f" style="position:absolute;left:7160;top:2397;width:15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int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60,2777" to="7759,2856" stroked="t" o:allowincell="f" style="position:absolute;flip:xy">
                  <v:stroke color="black" weight="381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60;top:377;width:8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60;top:1837;width:8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960,850" path="m20,240c27,367,0,500,40,620c53,660,119,652,160,660c413,711,293,692,520,720c1181,706,1430,850,1820,460c1893,241,1777,573,1880,340c1930,228,1960,120,1960,0e" stroked="t" o:allowincell="f" style="position:absolute;left:6760;top:2438;width:1959;height:849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3"/>
        </w:numPr>
        <w:rPr/>
      </w:pPr>
      <w:r>
        <w:rPr/>
        <w:t>Consider the same circuit as before.  A battery pack is connected to 2 bulbs (A and B).  What will happen to bulb B if the wire connecting B to the battery (point Z) is disconnec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Bulb B will not light</w:t>
      </w:r>
    </w:p>
    <w:p>
      <w:pPr>
        <w:pStyle w:val="Normal"/>
        <w:numPr>
          <w:ilvl w:val="0"/>
          <w:numId w:val="12"/>
        </w:numPr>
        <w:rPr/>
      </w:pPr>
      <w:r>
        <w:rPr/>
        <w:t>Bulb B will stay lit (no change in brightness)</w:t>
      </w:r>
    </w:p>
    <w:p>
      <w:pPr>
        <w:pStyle w:val="Normal"/>
        <w:numPr>
          <w:ilvl w:val="0"/>
          <w:numId w:val="12"/>
        </w:numPr>
        <w:rPr/>
      </w:pPr>
      <w:r>
        <w:rPr/>
        <w:t>Bulb B will get brighter</w:t>
      </w:r>
    </w:p>
    <w:p>
      <w:pPr>
        <w:pStyle w:val="Normal"/>
        <w:numPr>
          <w:ilvl w:val="0"/>
          <w:numId w:val="12"/>
        </w:numPr>
        <w:rPr/>
      </w:pPr>
      <w:r>
        <w:rPr/>
        <w:t>Bulb B will get dimmer, but stay 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3719" w:dyaOrig="25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6pt;margin-top:3pt;width:185.95pt;height:125.5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048587564" r:id="rId14"/>
        </w:object>
        <w:t xml:space="preserve">Answer the questions 4 - 6 based on the circuit at right.  Four wires are needed to make the connection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000</wp:posOffset>
                </wp:positionH>
                <wp:positionV relativeFrom="paragraph">
                  <wp:posOffset>-45720</wp:posOffset>
                </wp:positionV>
                <wp:extent cx="444500" cy="393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1pt;mso-wrap-distance-left:9.05pt;mso-wrap-distance-right:9.05pt;mso-wrap-distance-top:0pt;mso-wrap-distance-bottom:0pt;margin-top:-3.6pt;mso-position-vertical-relative:text;margin-left:3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5700</wp:posOffset>
                </wp:positionH>
                <wp:positionV relativeFrom="paragraph">
                  <wp:posOffset>-488315</wp:posOffset>
                </wp:positionV>
                <wp:extent cx="444500" cy="393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1pt;mso-wrap-distance-left:9.05pt;mso-wrap-distance-right:9.05pt;mso-wrap-distance-top:0pt;mso-wrap-distance-bottom:0pt;margin-top:-38.45pt;mso-position-vertical-relative:text;margin-left:3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18050</wp:posOffset>
                </wp:positionH>
                <wp:positionV relativeFrom="paragraph">
                  <wp:posOffset>27940</wp:posOffset>
                </wp:positionV>
                <wp:extent cx="444500" cy="330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2.2pt;mso-position-vertical-relative:text;margin-left:3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70525</wp:posOffset>
                </wp:positionH>
                <wp:positionV relativeFrom="paragraph">
                  <wp:posOffset>27940</wp:posOffset>
                </wp:positionV>
                <wp:extent cx="444500" cy="330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2.2pt;mso-position-vertical-relative:text;margin-left:4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70" w:leader="none"/>
        </w:tabs>
        <w:rPr/>
      </w:pPr>
      <w:r>
        <w:rPr/>
        <w:t xml:space="preserve">If wire number 1 is disconnected from bulb A, what will happen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Both bulbs will go out</w:t>
      </w:r>
    </w:p>
    <w:p>
      <w:pPr>
        <w:pStyle w:val="Normal"/>
        <w:numPr>
          <w:ilvl w:val="0"/>
          <w:numId w:val="33"/>
        </w:numPr>
        <w:rPr/>
      </w:pPr>
      <w:r>
        <w:rPr/>
        <w:t>Only bulb A will go o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8550</wp:posOffset>
                </wp:positionH>
                <wp:positionV relativeFrom="paragraph">
                  <wp:posOffset>129540</wp:posOffset>
                </wp:positionV>
                <wp:extent cx="444500" cy="393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1pt;mso-wrap-distance-left:9.05pt;mso-wrap-distance-right:9.05pt;mso-wrap-distance-top:0pt;mso-wrap-distance-bottom:0pt;margin-top:10.2pt;mso-position-vertical-relative:text;margin-left:3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3"/>
        </w:numPr>
        <w:rPr/>
      </w:pPr>
      <w:r>
        <w:rPr/>
        <w:t>Only bulb B will go o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0325</wp:posOffset>
                </wp:positionH>
                <wp:positionV relativeFrom="paragraph">
                  <wp:posOffset>40005</wp:posOffset>
                </wp:positionV>
                <wp:extent cx="444500" cy="330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3.15pt;mso-position-vertical-relative:text;margin-left:3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3"/>
        </w:numPr>
        <w:rPr/>
      </w:pPr>
      <w:r>
        <w:rPr/>
        <w:t>Neither bulb will go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If wire 2 is disconnected from bulb B, what will happ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Both bulbs will go out</w:t>
      </w:r>
    </w:p>
    <w:p>
      <w:pPr>
        <w:pStyle w:val="Normal"/>
        <w:numPr>
          <w:ilvl w:val="0"/>
          <w:numId w:val="32"/>
        </w:numPr>
        <w:rPr/>
      </w:pPr>
      <w:r>
        <w:rPr/>
        <w:t>Only bulb A will go out</w:t>
      </w:r>
    </w:p>
    <w:p>
      <w:pPr>
        <w:pStyle w:val="Normal"/>
        <w:numPr>
          <w:ilvl w:val="0"/>
          <w:numId w:val="32"/>
        </w:numPr>
        <w:rPr/>
      </w:pPr>
      <w:r>
        <w:rPr/>
        <w:t>Only bulb B will go out</w:t>
      </w:r>
    </w:p>
    <w:p>
      <w:pPr>
        <w:pStyle w:val="Normal"/>
        <w:numPr>
          <w:ilvl w:val="0"/>
          <w:numId w:val="32"/>
        </w:numPr>
        <w:rPr/>
      </w:pPr>
      <w:r>
        <w:rPr/>
        <w:t>Neither bulb will go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f wire 3 is disconnected from bulb A, what will happ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Both bulbs will go out</w:t>
      </w:r>
    </w:p>
    <w:p>
      <w:pPr>
        <w:pStyle w:val="Normal"/>
        <w:numPr>
          <w:ilvl w:val="0"/>
          <w:numId w:val="35"/>
        </w:numPr>
        <w:rPr/>
      </w:pPr>
      <w:r>
        <w:rPr/>
        <w:t>Only bulb A will go out</w:t>
      </w:r>
    </w:p>
    <w:p>
      <w:pPr>
        <w:pStyle w:val="Normal"/>
        <w:numPr>
          <w:ilvl w:val="0"/>
          <w:numId w:val="35"/>
        </w:numPr>
        <w:rPr/>
      </w:pPr>
      <w:r>
        <w:rPr/>
        <w:t>Only bulb B will go out</w:t>
      </w:r>
    </w:p>
    <w:p>
      <w:pPr>
        <w:pStyle w:val="Normal"/>
        <w:numPr>
          <w:ilvl w:val="0"/>
          <w:numId w:val="35"/>
        </w:numPr>
        <w:rPr/>
      </w:pPr>
      <w:r>
        <w:rPr/>
        <w:t>Neither bulb will go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a resistor (or wire) with resistance R.  If it's length is tripled, the resistance would now b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unchanged</w:t>
      </w:r>
    </w:p>
    <w:p>
      <w:pPr>
        <w:pStyle w:val="Normal"/>
        <w:numPr>
          <w:ilvl w:val="0"/>
          <w:numId w:val="34"/>
        </w:numPr>
        <w:rPr/>
      </w:pPr>
      <w:r>
        <w:rPr/>
        <w:t>3 times greater</w:t>
      </w:r>
    </w:p>
    <w:p>
      <w:pPr>
        <w:pStyle w:val="Normal"/>
        <w:numPr>
          <w:ilvl w:val="0"/>
          <w:numId w:val="34"/>
        </w:numPr>
        <w:rPr/>
      </w:pPr>
      <w:r>
        <w:rPr/>
        <w:t>9 times greater</w:t>
      </w:r>
    </w:p>
    <w:p>
      <w:pPr>
        <w:pStyle w:val="Normal"/>
        <w:numPr>
          <w:ilvl w:val="0"/>
          <w:numId w:val="34"/>
        </w:numPr>
        <w:rPr/>
      </w:pPr>
      <w:r>
        <w:rPr/>
        <w:t>1/3 as big</w:t>
      </w:r>
    </w:p>
    <w:p>
      <w:pPr>
        <w:pStyle w:val="Normal"/>
        <w:numPr>
          <w:ilvl w:val="0"/>
          <w:numId w:val="34"/>
        </w:numPr>
        <w:rPr/>
      </w:pPr>
      <w:r>
        <w:rPr/>
        <w:t>1/9 as b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a resistor (or wire) with resistance R.  If the diameter (thickness) of the resistor reduced to 1/2 of its original size, what happens to the resista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unchanged</w:t>
      </w:r>
    </w:p>
    <w:p>
      <w:pPr>
        <w:pStyle w:val="Normal"/>
        <w:numPr>
          <w:ilvl w:val="0"/>
          <w:numId w:val="27"/>
        </w:numPr>
        <w:rPr/>
      </w:pPr>
      <w:r>
        <w:rPr/>
        <w:t>2 times greater</w:t>
      </w:r>
    </w:p>
    <w:p>
      <w:pPr>
        <w:pStyle w:val="Normal"/>
        <w:numPr>
          <w:ilvl w:val="0"/>
          <w:numId w:val="27"/>
        </w:numPr>
        <w:rPr/>
      </w:pPr>
      <w:r>
        <w:rPr/>
        <w:t>4 times greater</w:t>
      </w:r>
    </w:p>
    <w:p>
      <w:pPr>
        <w:pStyle w:val="Normal"/>
        <w:numPr>
          <w:ilvl w:val="0"/>
          <w:numId w:val="27"/>
        </w:numPr>
        <w:rPr/>
      </w:pPr>
      <w:r>
        <w:rPr/>
        <w:t>1/2 as big</w:t>
      </w:r>
    </w:p>
    <w:p>
      <w:pPr>
        <w:pStyle w:val="Normal"/>
        <w:numPr>
          <w:ilvl w:val="0"/>
          <w:numId w:val="27"/>
        </w:numPr>
        <w:rPr/>
      </w:pPr>
      <w:r>
        <w:rPr/>
        <w:t>1/4 as b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ider the circuit at right for the following question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945" w:dyaOrig="3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5.5pt;margin-top:-20.1pt;width:197.25pt;height:153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420914786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7975</wp:posOffset>
                </wp:positionH>
                <wp:positionV relativeFrom="paragraph">
                  <wp:posOffset>-467360</wp:posOffset>
                </wp:positionV>
                <wp:extent cx="444500" cy="3302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-36.8pt;mso-position-vertical-relative:text;margin-left:3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6475</wp:posOffset>
                </wp:positionH>
                <wp:positionV relativeFrom="paragraph">
                  <wp:posOffset>-124460</wp:posOffset>
                </wp:positionV>
                <wp:extent cx="444500" cy="330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-9.8pt;mso-position-vertical-relative:text;margin-left:2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1400</wp:posOffset>
                </wp:positionH>
                <wp:positionV relativeFrom="paragraph">
                  <wp:posOffset>-114935</wp:posOffset>
                </wp:positionV>
                <wp:extent cx="444500" cy="33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-9.05pt;mso-position-vertical-relative:text;margin-left:3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What would happen to the brightness of the other two bulbs if A were to burn ou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0050</wp:posOffset>
                </wp:positionH>
                <wp:positionV relativeFrom="paragraph">
                  <wp:posOffset>167005</wp:posOffset>
                </wp:positionV>
                <wp:extent cx="444500" cy="330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3.15pt;mso-position-vertical-relative:text;margin-left:4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5200</wp:posOffset>
                </wp:positionH>
                <wp:positionV relativeFrom="paragraph">
                  <wp:posOffset>167005</wp:posOffset>
                </wp:positionV>
                <wp:extent cx="444500" cy="330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3.1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8450</wp:posOffset>
                </wp:positionH>
                <wp:positionV relativeFrom="paragraph">
                  <wp:posOffset>24130</wp:posOffset>
                </wp:positionV>
                <wp:extent cx="444500" cy="3302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.9pt;mso-position-vertical-relative:text;margin-left:3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ly bulb B would get brighter. </w:t>
      </w:r>
    </w:p>
    <w:p>
      <w:pPr>
        <w:pStyle w:val="Normal"/>
        <w:numPr>
          <w:ilvl w:val="0"/>
          <w:numId w:val="3"/>
        </w:numPr>
        <w:rPr/>
      </w:pPr>
      <w:r>
        <w:rPr/>
        <w:t>Both would get brigh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2875</wp:posOffset>
                </wp:positionH>
                <wp:positionV relativeFrom="paragraph">
                  <wp:posOffset>56515</wp:posOffset>
                </wp:positionV>
                <wp:extent cx="444500" cy="3302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4.45pt;mso-position-vertical-relative:text;margin-left:4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Bulb B would get brighter and bulb C would get dimm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0325</wp:posOffset>
                </wp:positionH>
                <wp:positionV relativeFrom="paragraph">
                  <wp:posOffset>109855</wp:posOffset>
                </wp:positionV>
                <wp:extent cx="444500" cy="330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8.65pt;mso-position-vertical-relative:text;margin-left:3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Bulb B would get dimmer and bulb C would get dimmer.</w:t>
      </w:r>
    </w:p>
    <w:p>
      <w:pPr>
        <w:pStyle w:val="Normal"/>
        <w:numPr>
          <w:ilvl w:val="0"/>
          <w:numId w:val="3"/>
        </w:numPr>
        <w:rPr/>
      </w:pPr>
      <w:r>
        <w:rPr/>
        <w:t>There would be no change in the brightness of either bulb B or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no wires are removed and all three bulbs are allowed to light, rank them in order from brightest to dimm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 &gt; B &gt; C</w:t>
      </w:r>
    </w:p>
    <w:p>
      <w:pPr>
        <w:pStyle w:val="Normal"/>
        <w:numPr>
          <w:ilvl w:val="0"/>
          <w:numId w:val="14"/>
        </w:numPr>
        <w:rPr/>
      </w:pPr>
      <w:r>
        <w:rPr/>
        <w:t>A &gt; B = C</w:t>
      </w:r>
    </w:p>
    <w:p>
      <w:pPr>
        <w:pStyle w:val="Normal"/>
        <w:numPr>
          <w:ilvl w:val="0"/>
          <w:numId w:val="14"/>
        </w:numPr>
        <w:rPr/>
      </w:pPr>
      <w:r>
        <w:rPr/>
        <w:t>A = B = C</w:t>
      </w:r>
    </w:p>
    <w:p>
      <w:pPr>
        <w:pStyle w:val="Normal"/>
        <w:numPr>
          <w:ilvl w:val="0"/>
          <w:numId w:val="14"/>
        </w:numPr>
        <w:rPr/>
      </w:pPr>
      <w:r>
        <w:rPr/>
        <w:t>C &gt; A &gt; B</w:t>
      </w:r>
    </w:p>
    <w:p>
      <w:pPr>
        <w:pStyle w:val="Normal"/>
        <w:numPr>
          <w:ilvl w:val="0"/>
          <w:numId w:val="14"/>
        </w:numPr>
        <w:rPr/>
      </w:pPr>
      <w:r>
        <w:rPr/>
        <w:t>A = B &gt;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nother bulb was inserted along wire 5 between the battery and bulb A, what would happen to the brightness of bulb 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no change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C would become brighter </w:t>
      </w:r>
    </w:p>
    <w:p>
      <w:pPr>
        <w:pStyle w:val="Normal"/>
        <w:numPr>
          <w:ilvl w:val="0"/>
          <w:numId w:val="21"/>
        </w:numPr>
        <w:rPr/>
      </w:pPr>
      <w:r>
        <w:rPr/>
        <w:t>C would become dimm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nother bulb was added to the circuit after B in the same way that B is connected to A, what would happen to the brightness of 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no change</w:t>
      </w:r>
    </w:p>
    <w:p>
      <w:pPr>
        <w:pStyle w:val="Normal"/>
        <w:numPr>
          <w:ilvl w:val="0"/>
          <w:numId w:val="20"/>
        </w:numPr>
        <w:rPr/>
      </w:pPr>
      <w:r>
        <w:rPr/>
        <w:t>C would become brighter</w:t>
      </w:r>
    </w:p>
    <w:p>
      <w:pPr>
        <w:pStyle w:val="Normal"/>
        <w:numPr>
          <w:ilvl w:val="0"/>
          <w:numId w:val="20"/>
        </w:numPr>
        <w:rPr/>
      </w:pPr>
      <w:r>
        <w:rPr/>
        <w:t>C would become dimm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3.  Which of the following wiring diagrams shows the correct way to connect a voltmeter (V) and ammeter (A) to determine the resistance of the resistor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855" w:dyaOrig="39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.5pt;margin-top:14.4pt;width:392.75pt;height:196.7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42112923" r:id="rId1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1575</wp:posOffset>
                </wp:positionH>
                <wp:positionV relativeFrom="paragraph">
                  <wp:posOffset>2659380</wp:posOffset>
                </wp:positionV>
                <wp:extent cx="675640" cy="1971675"/>
                <wp:effectExtent l="10795" t="5715" r="0" b="444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" cy="1971720"/>
                          <a:chOff x="0" y="0"/>
                          <a:chExt cx="675720" cy="1971720"/>
                        </a:xfrm>
                      </wpg:grpSpPr>
                      <wps:wsp>
                        <wps:cNvSpPr/>
                        <wps:spPr>
                          <a:xfrm>
                            <a:off x="200160" y="0"/>
                            <a:ext cx="109800" cy="1971720"/>
                          </a:xfrm>
                          <a:prstGeom prst="can">
                            <a:avLst>
                              <a:gd name="adj" fmla="val 23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2440"/>
                            <a:ext cx="257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0560"/>
                            <a:ext cx="561960" cy="56196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7621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1239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9040" y="142200"/>
                            <a:ext cx="0" cy="56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25pt;margin-top:209.4pt;width:53.2pt;height:155.25pt" coordorigin="7845,4188" coordsize="1064,3105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8160;top:4188;width:172;height:3104;mso-wrap-style:none;v-text-anchor:middle" type="_x0000_t2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504;top:4743;width:4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845;top:5433;width:884;height:884;mso-wrap-style:none;v-text-anchor:middle" type="_x0000_t124"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stroked="f" o:allowincell="f" style="position:absolute;left:8144;top:5388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59;top:5958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05,4412" to="8505,529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68580</wp:posOffset>
                </wp:positionV>
                <wp:extent cx="323850" cy="3048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5.4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323850" cy="3048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5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4250</wp:posOffset>
                </wp:positionH>
                <wp:positionV relativeFrom="paragraph">
                  <wp:posOffset>49530</wp:posOffset>
                </wp:positionV>
                <wp:extent cx="323850" cy="3048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3.9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0</wp:posOffset>
                </wp:positionH>
                <wp:positionV relativeFrom="paragraph">
                  <wp:posOffset>1438275</wp:posOffset>
                </wp:positionV>
                <wp:extent cx="323850" cy="3048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113.2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4225</wp:posOffset>
                </wp:positionH>
                <wp:positionV relativeFrom="paragraph">
                  <wp:posOffset>1476375</wp:posOffset>
                </wp:positionV>
                <wp:extent cx="323850" cy="3048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pt;mso-wrap-distance-left:9.05pt;mso-wrap-distance-right:9.05pt;mso-wrap-distance-top:0pt;mso-wrap-distance-bottom:0pt;margin-top:116.25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color w:val="000090"/>
        </w:rPr>
      </w:pPr>
      <w:r>
        <w:rPr>
          <w:color w:val="000090"/>
        </w:rPr>
        <w:t>A long, straight wire conductor is placed below a compass.  When the large conventional current is from South to North, the N pole of the compass:</w:t>
        <w:br/>
      </w:r>
    </w:p>
    <w:p>
      <w:pPr>
        <w:pStyle w:val="Normal"/>
        <w:numPr>
          <w:ilvl w:val="0"/>
          <w:numId w:val="9"/>
        </w:numPr>
        <w:rPr>
          <w:color w:val="000090"/>
        </w:rPr>
      </w:pPr>
      <w:r>
        <w:rPr>
          <w:color w:val="000090"/>
        </w:rPr>
        <w:t>remains undeflected.</w:t>
      </w:r>
    </w:p>
    <w:p>
      <w:pPr>
        <w:pStyle w:val="Normal"/>
        <w:numPr>
          <w:ilvl w:val="0"/>
          <w:numId w:val="9"/>
        </w:numPr>
        <w:rPr>
          <w:color w:val="000090"/>
        </w:rPr>
      </w:pPr>
      <w:r>
        <w:rPr>
          <w:color w:val="000090"/>
        </w:rPr>
        <w:t>points to the south (toward the bottom of the page).</w:t>
      </w:r>
    </w:p>
    <w:p>
      <w:pPr>
        <w:pStyle w:val="Normal"/>
        <w:numPr>
          <w:ilvl w:val="0"/>
          <w:numId w:val="9"/>
        </w:numPr>
        <w:rPr>
          <w:color w:val="000090"/>
        </w:rPr>
      </w:pPr>
      <w:r>
        <w:rPr>
          <w:color w:val="000090"/>
        </w:rPr>
        <w:t>Spins continuously.</w:t>
      </w:r>
    </w:p>
    <w:p>
      <w:pPr>
        <w:pStyle w:val="Normal"/>
        <w:numPr>
          <w:ilvl w:val="0"/>
          <w:numId w:val="9"/>
        </w:numPr>
        <w:rPr/>
      </w:pPr>
      <w:r>
        <w:rPr>
          <w:color w:val="000090"/>
        </w:rPr>
        <w:t>Turns sideways somewhat.</w:t>
      </w:r>
    </w:p>
    <w:p>
      <w:pPr>
        <w:pStyle w:val="Normal"/>
        <w:rPr>
          <w:color w:val="000090"/>
        </w:rPr>
      </w:pPr>
      <w:r>
        <w:rPr>
          <w:color w:val="0000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en any four resistors are connected in parallel, the ________ each resistor is the same.</w:t>
        <w:b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rPr/>
      </w:pPr>
      <w:r>
        <w:rPr/>
        <w:t>charge on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rPr/>
      </w:pPr>
      <w:r>
        <w:rPr/>
        <w:t>current through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rPr/>
      </w:pPr>
      <w:r>
        <w:rPr/>
        <w:t>power from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rPr/>
      </w:pPr>
      <w:r>
        <w:rPr/>
        <w:t>resistance of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rPr/>
      </w:pPr>
      <w:r>
        <w:rPr/>
        <w:t>voltage drop acros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>
          <w:color w:val="000090"/>
        </w:rPr>
        <w:t xml:space="preserve">When two resistors, having resistance R1 and R2, are connected in parallel to a 10 V battery, the resistance of the combination is 5 </w:t>
      </w:r>
      <w:r>
        <w:rPr>
          <w:rFonts w:eastAsia="Symbol" w:cs="Symbol" w:ascii="Symbol" w:hAnsi="Symbol"/>
          <w:color w:val="000090"/>
        </w:rPr>
        <w:t></w:t>
      </w:r>
      <w:r>
        <w:rPr>
          <w:color w:val="000090"/>
        </w:rPr>
        <w:t>.  What current is going to flow through the battery?</w:t>
        <w:b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color w:val="000090"/>
        </w:rPr>
      </w:pPr>
      <w:r>
        <w:rPr>
          <w:color w:val="000090"/>
        </w:rPr>
        <w:t>5 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color w:val="000090"/>
        </w:rPr>
      </w:pPr>
      <w:r>
        <w:rPr>
          <w:color w:val="000090"/>
        </w:rPr>
        <w:t>2 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color w:val="000090"/>
        </w:rPr>
      </w:pPr>
      <w:r>
        <w:rPr>
          <w:color w:val="000090"/>
        </w:rPr>
        <w:t>0.5 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color w:val="000090"/>
        </w:rPr>
      </w:pPr>
      <w:r>
        <w:rPr>
          <w:color w:val="000090"/>
        </w:rPr>
        <w:t>10 A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  <w:t>Questions 17 - 19 refer to the following diagram that shows part of a closed electrical circu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234315</wp:posOffset>
                </wp:positionV>
                <wp:extent cx="495300" cy="33337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6.25pt;mso-wrap-distance-left:9.05pt;mso-wrap-distance-right:9.05pt;mso-wrap-distance-top:0pt;mso-wrap-distance-bottom:0pt;margin-top:18.4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6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775</wp:posOffset>
                </wp:positionH>
                <wp:positionV relativeFrom="paragraph">
                  <wp:posOffset>234315</wp:posOffset>
                </wp:positionV>
                <wp:extent cx="600075" cy="33337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6.25pt;mso-wrap-distance-left:9.05pt;mso-wrap-distance-right:9.05pt;mso-wrap-distance-top:0pt;mso-wrap-distance-bottom:0pt;margin-top:18.45pt;mso-position-vertical-relative:text;margin-left:1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53415</wp:posOffset>
                </wp:positionV>
                <wp:extent cx="352425" cy="33337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6.25pt;mso-wrap-distance-left:9.05pt;mso-wrap-distance-right:9.05pt;mso-wrap-distance-top:0pt;mso-wrap-distance-bottom:0pt;margin-top:51.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8675</wp:posOffset>
                </wp:positionH>
                <wp:positionV relativeFrom="paragraph">
                  <wp:posOffset>643890</wp:posOffset>
                </wp:positionV>
                <wp:extent cx="352425" cy="33337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6.25pt;mso-wrap-distance-left:9.05pt;mso-wrap-distance-right:9.05pt;mso-wrap-distance-top:0pt;mso-wrap-distance-bottom:0pt;margin-top:50.7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89" w:dyaOrig="211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78.75pt;margin-top:6.6pt;width:329.45pt;height:105.6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23015666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240155</wp:posOffset>
                </wp:positionV>
                <wp:extent cx="457200" cy="33337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25pt;mso-wrap-distance-left:9.05pt;mso-wrap-distance-right:9.05pt;mso-wrap-distance-top:0pt;mso-wrap-distance-bottom:0pt;margin-top:97.6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6"/>
        </w:numPr>
        <w:rPr>
          <w:color w:val="000090"/>
        </w:rPr>
      </w:pPr>
      <w:r>
        <w:rPr>
          <w:color w:val="000090"/>
        </w:rPr>
        <w:t>The circuit above is connected in parallel to a 12 V battery.  Which resistor has the greatest charge flow through it?</w:t>
        <w:br/>
      </w:r>
    </w:p>
    <w:p>
      <w:pPr>
        <w:pStyle w:val="Normal"/>
        <w:numPr>
          <w:ilvl w:val="0"/>
          <w:numId w:val="22"/>
        </w:numPr>
        <w:rPr>
          <w:color w:val="000090"/>
        </w:rPr>
      </w:pPr>
      <w:r>
        <w:rPr>
          <w:color w:val="000090"/>
        </w:rPr>
        <w:t xml:space="preserve">2 </w:t>
      </w:r>
      <w:r>
        <w:rPr>
          <w:rFonts w:eastAsia="Symbol" w:cs="Symbol" w:ascii="Symbol" w:hAnsi="Symbol"/>
          <w:color w:val="000090"/>
        </w:rPr>
        <w:t></w:t>
      </w:r>
    </w:p>
    <w:p>
      <w:pPr>
        <w:pStyle w:val="Normal"/>
        <w:numPr>
          <w:ilvl w:val="0"/>
          <w:numId w:val="22"/>
        </w:numPr>
        <w:rPr>
          <w:color w:val="000090"/>
        </w:rPr>
      </w:pPr>
      <w:r>
        <w:rPr>
          <w:color w:val="000090"/>
        </w:rPr>
        <w:t xml:space="preserve">6 </w:t>
      </w:r>
      <w:r>
        <w:rPr>
          <w:rFonts w:eastAsia="Symbol" w:cs="Symbol" w:ascii="Symbol" w:hAnsi="Symbol"/>
          <w:color w:val="000090"/>
        </w:rPr>
        <w:t></w:t>
      </w:r>
    </w:p>
    <w:p>
      <w:pPr>
        <w:pStyle w:val="Normal"/>
        <w:keepNext w:val="true"/>
        <w:numPr>
          <w:ilvl w:val="0"/>
          <w:numId w:val="22"/>
        </w:numPr>
        <w:rPr>
          <w:color w:val="000090"/>
        </w:rPr>
      </w:pPr>
      <w:r>
        <w:rPr>
          <w:color w:val="000090"/>
        </w:rPr>
        <w:t xml:space="preserve">4  </w:t>
      </w:r>
      <w:r>
        <w:rPr>
          <w:rFonts w:eastAsia="Symbol" w:cs="Symbol" w:ascii="Symbol" w:hAnsi="Symbol"/>
          <w:color w:val="000090"/>
        </w:rPr>
        <w:t></w:t>
      </w:r>
    </w:p>
    <w:p>
      <w:pPr>
        <w:pStyle w:val="Normal"/>
        <w:keepNext w:val="true"/>
        <w:numPr>
          <w:ilvl w:val="0"/>
          <w:numId w:val="22"/>
        </w:numPr>
        <w:rPr>
          <w:color w:val="000090"/>
        </w:rPr>
      </w:pPr>
      <w:r>
        <w:rPr>
          <w:color w:val="000090"/>
        </w:rPr>
        <w:t xml:space="preserve">both the 2 </w:t>
      </w:r>
      <w:r>
        <w:rPr>
          <w:rFonts w:eastAsia="Symbol" w:cs="Symbol" w:ascii="Symbol" w:hAnsi="Symbol"/>
          <w:color w:val="000090"/>
        </w:rPr>
        <w:t></w:t>
      </w:r>
      <w:r>
        <w:rPr>
          <w:color w:val="000090"/>
        </w:rPr>
        <w:t xml:space="preserve"> and 6 </w:t>
      </w:r>
      <w:r>
        <w:rPr>
          <w:rFonts w:eastAsia="Symbol" w:cs="Symbol" w:ascii="Symbol" w:hAnsi="Symbol"/>
          <w:color w:val="000090"/>
        </w:rPr>
        <w:t></w:t>
      </w:r>
      <w:r>
        <w:rPr>
          <w:color w:val="000090"/>
        </w:rPr>
        <w:t xml:space="preserve"> are equal to each other and greater than the 4 </w:t>
      </w:r>
      <w:r>
        <w:rPr>
          <w:rFonts w:eastAsia="Symbol" w:cs="Symbol" w:ascii="Symbol" w:hAnsi="Symbol"/>
          <w:color w:val="000090"/>
        </w:rPr>
        <w:t></w:t>
      </w:r>
    </w:p>
    <w:p>
      <w:pPr>
        <w:pStyle w:val="Normal"/>
        <w:rPr>
          <w:color w:val="000090"/>
        </w:rPr>
      </w:pPr>
      <w:r>
        <w:rPr>
          <w:color w:val="00009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 xml:space="preserve">When there is a steady current in the circuit, the amount of charge passing a point </w:t>
        <w:br/>
        <w:t>per unit time is</w:t>
        <w:br/>
      </w:r>
    </w:p>
    <w:p>
      <w:pPr>
        <w:pStyle w:val="Normal"/>
        <w:numPr>
          <w:ilvl w:val="0"/>
          <w:numId w:val="8"/>
        </w:numPr>
        <w:rPr/>
      </w:pPr>
      <w:r>
        <w:rPr/>
        <w:t>the same everywhere in the circuit</w:t>
      </w:r>
    </w:p>
    <w:p>
      <w:pPr>
        <w:pStyle w:val="Normal"/>
        <w:numPr>
          <w:ilvl w:val="0"/>
          <w:numId w:val="8"/>
        </w:numPr>
        <w:rPr/>
      </w:pPr>
      <w:r>
        <w:rPr/>
        <w:t>greater at point X than at point 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reater in the 2 </w:t>
      </w:r>
      <w:r>
        <w:rPr>
          <w:rFonts w:eastAsia="Symbol" w:cs="Symbol" w:ascii="Symbol" w:hAnsi="Symbol"/>
        </w:rPr>
        <w:t></w:t>
      </w:r>
      <w:r>
        <w:rPr/>
        <w:t xml:space="preserve"> resistor than in the 4 </w:t>
      </w:r>
      <w:r>
        <w:rPr>
          <w:rFonts w:eastAsia="Symbol" w:cs="Symbol" w:ascii="Symbol" w:hAnsi="Symbol"/>
        </w:rPr>
        <w:t></w:t>
      </w:r>
      <w:r>
        <w:rPr/>
        <w:t xml:space="preserve"> resisto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reater in the 2 </w:t>
      </w:r>
      <w:r>
        <w:rPr>
          <w:rFonts w:eastAsia="Symbol" w:cs="Symbol" w:ascii="Symbol" w:hAnsi="Symbol"/>
        </w:rPr>
        <w:t></w:t>
      </w:r>
      <w:r>
        <w:rPr/>
        <w:t xml:space="preserve"> resistor than in the 6 </w:t>
      </w:r>
      <w:r>
        <w:rPr>
          <w:rFonts w:eastAsia="Symbol" w:cs="Symbol" w:ascii="Symbol" w:hAnsi="Symbol"/>
        </w:rPr>
        <w:t></w:t>
      </w:r>
      <w:r>
        <w:rPr/>
        <w:t xml:space="preserve"> resisto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reater in the 4 </w:t>
      </w:r>
      <w:r>
        <w:rPr>
          <w:rFonts w:eastAsia="Symbol" w:cs="Symbol" w:ascii="Symbol" w:hAnsi="Symbol"/>
        </w:rPr>
        <w:t></w:t>
      </w:r>
      <w:r>
        <w:rPr/>
        <w:t xml:space="preserve"> resistor than in the 6 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 xml:space="preserve">When there is a steady current in the circuit, the amount of power dissipated by </w:t>
        <w:br/>
        <w:t>each resistor 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the same for each resistor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greater in the 2 </w:t>
      </w:r>
      <w:r>
        <w:rPr>
          <w:rFonts w:eastAsia="Symbol" w:cs="Symbol" w:ascii="Symbol" w:hAnsi="Symbol"/>
        </w:rPr>
        <w:t></w:t>
      </w:r>
      <w:r>
        <w:rPr/>
        <w:t xml:space="preserve"> resistor than in the 4 </w:t>
      </w:r>
      <w:r>
        <w:rPr>
          <w:rFonts w:eastAsia="Symbol" w:cs="Symbol" w:ascii="Symbol" w:hAnsi="Symbol"/>
        </w:rPr>
        <w:t></w:t>
      </w:r>
      <w:r>
        <w:rPr/>
        <w:t xml:space="preserve"> resistor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greater in the 2 </w:t>
      </w:r>
      <w:r>
        <w:rPr>
          <w:rFonts w:eastAsia="Symbol" w:cs="Symbol" w:ascii="Symbol" w:hAnsi="Symbol"/>
        </w:rPr>
        <w:t></w:t>
      </w:r>
      <w:r>
        <w:rPr/>
        <w:t xml:space="preserve"> resistor than in the 6 </w:t>
      </w:r>
      <w:r>
        <w:rPr>
          <w:rFonts w:eastAsia="Symbol" w:cs="Symbol" w:ascii="Symbol" w:hAnsi="Symbol"/>
        </w:rPr>
        <w:t></w:t>
      </w:r>
      <w:r>
        <w:rPr/>
        <w:t xml:space="preserve"> resistor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greater in the 4 </w:t>
      </w:r>
      <w:r>
        <w:rPr>
          <w:rFonts w:eastAsia="Symbol" w:cs="Symbol" w:ascii="Symbol" w:hAnsi="Symbol"/>
        </w:rPr>
        <w:t></w:t>
      </w:r>
      <w:r>
        <w:rPr/>
        <w:t xml:space="preserve"> resistor than in the 6 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greater in the 6 </w:t>
      </w:r>
      <w:r>
        <w:rPr>
          <w:rFonts w:eastAsia="Symbol" w:cs="Symbol" w:ascii="Symbol" w:hAnsi="Symbol"/>
        </w:rPr>
        <w:t></w:t>
      </w:r>
      <w:r>
        <w:rPr/>
        <w:t xml:space="preserve"> resistor than in the 4 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5250</wp:posOffset>
                </wp:positionH>
                <wp:positionV relativeFrom="paragraph">
                  <wp:posOffset>161925</wp:posOffset>
                </wp:positionV>
                <wp:extent cx="2381250" cy="159448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1594440"/>
                          <a:chOff x="0" y="0"/>
                          <a:chExt cx="2381400" cy="1594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244600" cy="159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66800" y="694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713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60912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57096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122796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19188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01844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16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12.75pt;width:187.5pt;height:125.55pt" coordorigin="6150,255" coordsize="3750,2511">
                <v:shape id="shape_0" stroked="f" o:allowincell="f" style="position:absolute;left:6150;top:255;width:3534;height:2510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775;top:1349;width:142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5;top:1379;width:142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0;top:1214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35;top:1154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30;top:2189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75;top:557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0;top:1859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0;top:287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Consider the circuit at right.  All four bulbs are identical.  What happens to the bulb brightness if a wire is connected between points 1 and 2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There is no change in the lighting</w:t>
      </w:r>
    </w:p>
    <w:p>
      <w:pPr>
        <w:pStyle w:val="Normal"/>
        <w:numPr>
          <w:ilvl w:val="0"/>
          <w:numId w:val="11"/>
        </w:numPr>
        <w:rPr/>
      </w:pPr>
      <w:r>
        <w:rPr/>
        <w:t>Bulbs A and B get brighter, C and D go out.</w:t>
      </w:r>
    </w:p>
    <w:p>
      <w:pPr>
        <w:pStyle w:val="Normal"/>
        <w:numPr>
          <w:ilvl w:val="0"/>
          <w:numId w:val="11"/>
        </w:numPr>
        <w:rPr/>
      </w:pPr>
      <w:r>
        <w:rPr/>
        <w:t>Bulbs A and C stay lit, B and D go out</w:t>
      </w:r>
    </w:p>
    <w:p>
      <w:pPr>
        <w:pStyle w:val="Normal"/>
        <w:numPr>
          <w:ilvl w:val="0"/>
          <w:numId w:val="11"/>
        </w:numPr>
        <w:rPr/>
      </w:pPr>
      <w:r>
        <w:rPr/>
        <w:t>Bulb A gets brighter, B stays the same, C and D go out.</w:t>
      </w:r>
    </w:p>
    <w:p>
      <w:pPr>
        <w:pStyle w:val="Normal"/>
        <w:numPr>
          <w:ilvl w:val="0"/>
          <w:numId w:val="11"/>
        </w:numPr>
        <w:rPr/>
      </w:pPr>
      <w:r>
        <w:rPr/>
        <w:t>Bulbs A and D stay lit, B and C go out or get di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Which of the following relationships is known as Ohm’s la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P = I x V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R = P x I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R = I / V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R = V / I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numPr>
          <w:ilvl w:val="0"/>
          <w:numId w:val="36"/>
        </w:numPr>
        <w:rPr/>
      </w:pPr>
      <w:r>
        <w:rPr/>
        <w:t>Which of the following is (are) true statements regarding the "job" of a battery in a circu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Batteries create charges that are used to light bulbs, run motors, etc…</w:t>
      </w:r>
    </w:p>
    <w:p>
      <w:pPr>
        <w:pStyle w:val="Normal"/>
        <w:numPr>
          <w:ilvl w:val="0"/>
          <w:numId w:val="6"/>
        </w:numPr>
        <w:rPr/>
      </w:pPr>
      <w:r>
        <w:rPr/>
        <w:t>Batteries push charge around a circuit.</w:t>
      </w:r>
    </w:p>
    <w:p>
      <w:pPr>
        <w:pStyle w:val="Normal"/>
        <w:numPr>
          <w:ilvl w:val="0"/>
          <w:numId w:val="6"/>
        </w:numPr>
        <w:rPr/>
      </w:pPr>
      <w:r>
        <w:rPr/>
        <w:t>The strength of a battery is the only cause for controlling the amount of current that runs in a circuit.</w:t>
      </w:r>
    </w:p>
    <w:p>
      <w:pPr>
        <w:pStyle w:val="Normal"/>
        <w:numPr>
          <w:ilvl w:val="0"/>
          <w:numId w:val="6"/>
        </w:numPr>
        <w:rPr/>
      </w:pPr>
      <w:r>
        <w:rPr/>
        <w:t>A and B</w:t>
      </w:r>
    </w:p>
    <w:p>
      <w:pPr>
        <w:pStyle w:val="Normal"/>
        <w:numPr>
          <w:ilvl w:val="0"/>
          <w:numId w:val="6"/>
        </w:numPr>
        <w:rPr/>
      </w:pPr>
      <w:r>
        <w:rPr/>
        <w:t>A and B an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Which of the following is a true statement concerning charge and bulb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f 20 charges enter a bulb to make it light, all 20 charges leave the bulb.</w:t>
      </w:r>
    </w:p>
    <w:p>
      <w:pPr>
        <w:pStyle w:val="Normal"/>
        <w:numPr>
          <w:ilvl w:val="0"/>
          <w:numId w:val="7"/>
        </w:numPr>
        <w:rPr/>
      </w:pPr>
      <w:r>
        <w:rPr/>
        <w:t>If 20 charges enter a bulb to make it light, some number of charges less than 20 leave the bulb.</w:t>
      </w:r>
    </w:p>
    <w:p>
      <w:pPr>
        <w:pStyle w:val="Normal"/>
        <w:numPr>
          <w:ilvl w:val="0"/>
          <w:numId w:val="7"/>
        </w:numPr>
        <w:rPr/>
      </w:pPr>
      <w:r>
        <w:rPr/>
        <w:t>If 20 charges enter a bulb to make it light, no charges leave the bulb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6"/>
        </w:numPr>
        <w:rPr/>
      </w:pPr>
      <w:r>
        <w:rPr/>
        <w:t>Based on the diagrams below, which circuit will produce the most light?  Assume the batteries are perfect and identical, and all 6 bulbs are identical as well.  All bulbs light.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6685</wp:posOffset>
                </wp:positionH>
                <wp:positionV relativeFrom="paragraph">
                  <wp:posOffset>149860</wp:posOffset>
                </wp:positionV>
                <wp:extent cx="1169035" cy="1917700"/>
                <wp:effectExtent l="4445" t="0" r="3810" b="698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920" cy="1917720"/>
                          <a:chOff x="0" y="0"/>
                          <a:chExt cx="1168920" cy="19177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81880" y="680760"/>
                            <a:ext cx="7239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89880" y="1380960"/>
                            <a:ext cx="50796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89880" y="0"/>
                            <a:ext cx="50796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3840" y="356760"/>
                            <a:ext cx="5202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878">
                                <a:moveTo>
                                  <a:pt x="819" y="0"/>
                                </a:moveTo>
                                <a:cubicBezTo>
                                  <a:pt x="710" y="27"/>
                                  <a:pt x="601" y="46"/>
                                  <a:pt x="489" y="60"/>
                                </a:cubicBezTo>
                                <a:cubicBezTo>
                                  <a:pt x="429" y="100"/>
                                  <a:pt x="363" y="112"/>
                                  <a:pt x="294" y="135"/>
                                </a:cubicBezTo>
                                <a:cubicBezTo>
                                  <a:pt x="209" y="163"/>
                                  <a:pt x="145" y="291"/>
                                  <a:pt x="99" y="360"/>
                                </a:cubicBezTo>
                                <a:cubicBezTo>
                                  <a:pt x="59" y="519"/>
                                  <a:pt x="0" y="749"/>
                                  <a:pt x="159" y="855"/>
                                </a:cubicBezTo>
                                <a:cubicBezTo>
                                  <a:pt x="193" y="878"/>
                                  <a:pt x="243" y="870"/>
                                  <a:pt x="279" y="87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55520"/>
                            <a:ext cx="41904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227">
                                <a:moveTo>
                                  <a:pt x="0" y="122"/>
                                </a:moveTo>
                                <a:cubicBezTo>
                                  <a:pt x="40" y="62"/>
                                  <a:pt x="71" y="34"/>
                                  <a:pt x="135" y="2"/>
                                </a:cubicBezTo>
                                <a:cubicBezTo>
                                  <a:pt x="235" y="7"/>
                                  <a:pt x="336" y="0"/>
                                  <a:pt x="435" y="17"/>
                                </a:cubicBezTo>
                                <a:cubicBezTo>
                                  <a:pt x="447" y="19"/>
                                  <a:pt x="540" y="137"/>
                                  <a:pt x="555" y="152"/>
                                </a:cubicBezTo>
                                <a:cubicBezTo>
                                  <a:pt x="604" y="349"/>
                                  <a:pt x="611" y="555"/>
                                  <a:pt x="660" y="752"/>
                                </a:cubicBezTo>
                                <a:cubicBezTo>
                                  <a:pt x="655" y="827"/>
                                  <a:pt x="653" y="902"/>
                                  <a:pt x="645" y="977"/>
                                </a:cubicBezTo>
                                <a:cubicBezTo>
                                  <a:pt x="635" y="1069"/>
                                  <a:pt x="487" y="1157"/>
                                  <a:pt x="420" y="1202"/>
                                </a:cubicBezTo>
                                <a:cubicBezTo>
                                  <a:pt x="383" y="1227"/>
                                  <a:pt x="330" y="1202"/>
                                  <a:pt x="285" y="120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09360"/>
                            <a:ext cx="4489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1125">
                                <a:moveTo>
                                  <a:pt x="315" y="0"/>
                                </a:moveTo>
                                <a:cubicBezTo>
                                  <a:pt x="345" y="10"/>
                                  <a:pt x="375" y="20"/>
                                  <a:pt x="405" y="30"/>
                                </a:cubicBezTo>
                                <a:cubicBezTo>
                                  <a:pt x="420" y="35"/>
                                  <a:pt x="435" y="40"/>
                                  <a:pt x="450" y="45"/>
                                </a:cubicBezTo>
                                <a:cubicBezTo>
                                  <a:pt x="465" y="50"/>
                                  <a:pt x="495" y="60"/>
                                  <a:pt x="495" y="60"/>
                                </a:cubicBezTo>
                                <a:cubicBezTo>
                                  <a:pt x="596" y="161"/>
                                  <a:pt x="655" y="236"/>
                                  <a:pt x="690" y="375"/>
                                </a:cubicBezTo>
                                <a:cubicBezTo>
                                  <a:pt x="684" y="460"/>
                                  <a:pt x="707" y="559"/>
                                  <a:pt x="660" y="630"/>
                                </a:cubicBezTo>
                                <a:cubicBezTo>
                                  <a:pt x="648" y="648"/>
                                  <a:pt x="629" y="659"/>
                                  <a:pt x="615" y="675"/>
                                </a:cubicBezTo>
                                <a:cubicBezTo>
                                  <a:pt x="583" y="714"/>
                                  <a:pt x="587" y="735"/>
                                  <a:pt x="540" y="765"/>
                                </a:cubicBezTo>
                                <a:cubicBezTo>
                                  <a:pt x="439" y="829"/>
                                  <a:pt x="322" y="878"/>
                                  <a:pt x="210" y="915"/>
                                </a:cubicBezTo>
                                <a:cubicBezTo>
                                  <a:pt x="66" y="1059"/>
                                  <a:pt x="250" y="888"/>
                                  <a:pt x="120" y="975"/>
                                </a:cubicBezTo>
                                <a:cubicBezTo>
                                  <a:pt x="65" y="1012"/>
                                  <a:pt x="46" y="1079"/>
                                  <a:pt x="0" y="112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720"/>
                            <a:ext cx="67104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73">
                                <a:moveTo>
                                  <a:pt x="474" y="0"/>
                                </a:moveTo>
                                <a:cubicBezTo>
                                  <a:pt x="409" y="10"/>
                                  <a:pt x="343" y="14"/>
                                  <a:pt x="279" y="30"/>
                                </a:cubicBezTo>
                                <a:cubicBezTo>
                                  <a:pt x="211" y="47"/>
                                  <a:pt x="160" y="149"/>
                                  <a:pt x="114" y="195"/>
                                </a:cubicBezTo>
                                <a:cubicBezTo>
                                  <a:pt x="78" y="302"/>
                                  <a:pt x="102" y="259"/>
                                  <a:pt x="54" y="330"/>
                                </a:cubicBezTo>
                                <a:cubicBezTo>
                                  <a:pt x="0" y="545"/>
                                  <a:pt x="15" y="770"/>
                                  <a:pt x="39" y="990"/>
                                </a:cubicBezTo>
                                <a:cubicBezTo>
                                  <a:pt x="43" y="1027"/>
                                  <a:pt x="133" y="1114"/>
                                  <a:pt x="159" y="1140"/>
                                </a:cubicBezTo>
                                <a:cubicBezTo>
                                  <a:pt x="164" y="1170"/>
                                  <a:pt x="163" y="1202"/>
                                  <a:pt x="174" y="1230"/>
                                </a:cubicBezTo>
                                <a:cubicBezTo>
                                  <a:pt x="212" y="1325"/>
                                  <a:pt x="339" y="1393"/>
                                  <a:pt x="414" y="1455"/>
                                </a:cubicBezTo>
                                <a:cubicBezTo>
                                  <a:pt x="466" y="1498"/>
                                  <a:pt x="450" y="1509"/>
                                  <a:pt x="519" y="1530"/>
                                </a:cubicBezTo>
                                <a:cubicBezTo>
                                  <a:pt x="568" y="1545"/>
                                  <a:pt x="620" y="1548"/>
                                  <a:pt x="669" y="1560"/>
                                </a:cubicBezTo>
                                <a:cubicBezTo>
                                  <a:pt x="769" y="1555"/>
                                  <a:pt x="873" y="1573"/>
                                  <a:pt x="969" y="1545"/>
                                </a:cubicBezTo>
                                <a:cubicBezTo>
                                  <a:pt x="1057" y="1519"/>
                                  <a:pt x="1044" y="1316"/>
                                  <a:pt x="1044" y="127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11.8pt;width:92.05pt;height:151pt" coordorigin="6231,236" coordsize="1841,3020">
                <v:shape id="shape_0" stroked="f" o:allowincell="f" style="position:absolute;left:6675;top:1308;width:1139;height:71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845;top:2411;width:799;height:72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845;top:236;width:799;height:72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819,878" path="m819,0c710,27,601,46,489,60c429,100,363,112,294,135c209,163,145,291,99,360c59,519,0,749,159,855c193,878,243,870,279,870e" stroked="t" o:allowincell="f" style="position:absolute;left:6426;top:798;width:818;height:87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60,1227" path="m0,122c40,62,71,34,135,2c235,7,336,0,435,17c447,19,540,137,555,152c604,349,611,555,660,752c655,827,653,902,645,977c635,1069,487,1157,420,1202c383,1227,330,1202,285,1202e" stroked="t" o:allowincell="f" style="position:absolute;left:7380;top:481;width:659;height:122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07,1125" path="m315,0c345,10,375,20,405,30c420,35,435,40,450,45c465,50,495,60,495,60c596,161,655,236,690,375c684,460,707,559,660,630c648,648,629,659,615,675c583,714,587,735,540,765c439,829,322,878,210,915c66,1059,250,888,120,975c65,1012,46,1079,0,1125e" stroked="t" o:allowincell="f" style="position:absolute;left:7365;top:1668;width:706;height:112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057,1573" path="m474,0c409,10,343,14,279,30c211,47,160,149,114,195c78,302,102,259,54,330c0,545,15,770,39,990c43,1027,133,1114,159,1140c164,1170,163,1202,174,1230c212,1325,339,1393,414,1455c466,1498,450,1509,519,1530c568,1545,620,1548,669,1560c769,1555,873,1573,969,1545c1057,1519,1044,1316,1044,1275e" stroked="t" o:allowincell="f" style="position:absolute;left:6231;top:1683;width:1056;height:157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855</wp:posOffset>
                </wp:positionH>
                <wp:positionV relativeFrom="paragraph">
                  <wp:posOffset>-132715</wp:posOffset>
                </wp:positionV>
                <wp:extent cx="1050290" cy="22479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rcui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17.7pt;mso-wrap-distance-left:9.05pt;mso-wrap-distance-right:9.05pt;mso-wrap-distance-top:0pt;mso-wrap-distance-bottom:0pt;margin-top:-10.4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ircui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46855</wp:posOffset>
                </wp:positionH>
                <wp:positionV relativeFrom="paragraph">
                  <wp:posOffset>-132715</wp:posOffset>
                </wp:positionV>
                <wp:extent cx="1050290" cy="22479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rcuit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17.7pt;mso-wrap-distance-left:9.05pt;mso-wrap-distance-right:9.05pt;mso-wrap-distance-top:0pt;mso-wrap-distance-bottom:0pt;margin-top:-10.45pt;mso-position-vertical-relative:text;margin-left:31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ircui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8355</wp:posOffset>
                </wp:positionH>
                <wp:positionV relativeFrom="paragraph">
                  <wp:posOffset>-132715</wp:posOffset>
                </wp:positionV>
                <wp:extent cx="1050290" cy="22479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rcui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17.7pt;mso-wrap-distance-left:9.05pt;mso-wrap-distance-right:9.05pt;mso-wrap-distance-top:0pt;mso-wrap-distance-bottom:0pt;margin-top:-10.45pt;mso-position-vertical-relative:text;margin-left:16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ircui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3985</wp:posOffset>
                </wp:positionH>
                <wp:positionV relativeFrom="paragraph">
                  <wp:posOffset>17145</wp:posOffset>
                </wp:positionV>
                <wp:extent cx="1595120" cy="1743075"/>
                <wp:effectExtent l="14605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743120"/>
                          <a:chOff x="0" y="0"/>
                          <a:chExt cx="1595160" cy="17431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1320" y="0"/>
                            <a:ext cx="7239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98960" y="662400"/>
                            <a:ext cx="50796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98960" y="1281600"/>
                            <a:ext cx="50796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800" y="209520"/>
                            <a:ext cx="4478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1080">
                                <a:moveTo>
                                  <a:pt x="270" y="0"/>
                                </a:moveTo>
                                <a:cubicBezTo>
                                  <a:pt x="309" y="6"/>
                                  <a:pt x="378" y="9"/>
                                  <a:pt x="420" y="30"/>
                                </a:cubicBezTo>
                                <a:cubicBezTo>
                                  <a:pt x="472" y="56"/>
                                  <a:pt x="558" y="138"/>
                                  <a:pt x="600" y="180"/>
                                </a:cubicBezTo>
                                <a:cubicBezTo>
                                  <a:pt x="636" y="287"/>
                                  <a:pt x="585" y="158"/>
                                  <a:pt x="660" y="270"/>
                                </a:cubicBezTo>
                                <a:cubicBezTo>
                                  <a:pt x="686" y="309"/>
                                  <a:pt x="690" y="375"/>
                                  <a:pt x="705" y="420"/>
                                </a:cubicBezTo>
                                <a:cubicBezTo>
                                  <a:pt x="700" y="485"/>
                                  <a:pt x="698" y="550"/>
                                  <a:pt x="690" y="615"/>
                                </a:cubicBezTo>
                                <a:cubicBezTo>
                                  <a:pt x="686" y="650"/>
                                  <a:pt x="665" y="677"/>
                                  <a:pt x="645" y="705"/>
                                </a:cubicBezTo>
                                <a:cubicBezTo>
                                  <a:pt x="557" y="826"/>
                                  <a:pt x="516" y="891"/>
                                  <a:pt x="390" y="975"/>
                                </a:cubicBezTo>
                                <a:cubicBezTo>
                                  <a:pt x="328" y="1017"/>
                                  <a:pt x="185" y="1013"/>
                                  <a:pt x="120" y="1020"/>
                                </a:cubicBezTo>
                                <a:cubicBezTo>
                                  <a:pt x="17" y="1054"/>
                                  <a:pt x="52" y="1028"/>
                                  <a:pt x="0" y="10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219240"/>
                            <a:ext cx="57168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335">
                                <a:moveTo>
                                  <a:pt x="345" y="0"/>
                                </a:moveTo>
                                <a:cubicBezTo>
                                  <a:pt x="254" y="9"/>
                                  <a:pt x="147" y="1"/>
                                  <a:pt x="90" y="90"/>
                                </a:cubicBezTo>
                                <a:cubicBezTo>
                                  <a:pt x="66" y="128"/>
                                  <a:pt x="41" y="167"/>
                                  <a:pt x="30" y="210"/>
                                </a:cubicBezTo>
                                <a:cubicBezTo>
                                  <a:pt x="20" y="250"/>
                                  <a:pt x="0" y="330"/>
                                  <a:pt x="0" y="330"/>
                                </a:cubicBezTo>
                                <a:cubicBezTo>
                                  <a:pt x="5" y="400"/>
                                  <a:pt x="3" y="471"/>
                                  <a:pt x="15" y="540"/>
                                </a:cubicBezTo>
                                <a:cubicBezTo>
                                  <a:pt x="18" y="558"/>
                                  <a:pt x="36" y="569"/>
                                  <a:pt x="45" y="585"/>
                                </a:cubicBezTo>
                                <a:cubicBezTo>
                                  <a:pt x="128" y="738"/>
                                  <a:pt x="67" y="667"/>
                                  <a:pt x="150" y="750"/>
                                </a:cubicBezTo>
                                <a:cubicBezTo>
                                  <a:pt x="165" y="790"/>
                                  <a:pt x="177" y="831"/>
                                  <a:pt x="195" y="870"/>
                                </a:cubicBezTo>
                                <a:cubicBezTo>
                                  <a:pt x="225" y="937"/>
                                  <a:pt x="290" y="1005"/>
                                  <a:pt x="330" y="1065"/>
                                </a:cubicBezTo>
                                <a:cubicBezTo>
                                  <a:pt x="366" y="1119"/>
                                  <a:pt x="388" y="1159"/>
                                  <a:pt x="450" y="1200"/>
                                </a:cubicBezTo>
                                <a:cubicBezTo>
                                  <a:pt x="527" y="1251"/>
                                  <a:pt x="563" y="1280"/>
                                  <a:pt x="645" y="1305"/>
                                </a:cubicBezTo>
                                <a:cubicBezTo>
                                  <a:pt x="675" y="1314"/>
                                  <a:pt x="735" y="1335"/>
                                  <a:pt x="735" y="1335"/>
                                </a:cubicBezTo>
                                <a:cubicBezTo>
                                  <a:pt x="813" y="1324"/>
                                  <a:pt x="864" y="1332"/>
                                  <a:pt x="900" y="12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95120"/>
                            <a:ext cx="765720" cy="131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2078">
                                <a:moveTo>
                                  <a:pt x="285" y="8"/>
                                </a:moveTo>
                                <a:cubicBezTo>
                                  <a:pt x="604" y="19"/>
                                  <a:pt x="877" y="0"/>
                                  <a:pt x="1110" y="233"/>
                                </a:cubicBezTo>
                                <a:cubicBezTo>
                                  <a:pt x="1126" y="282"/>
                                  <a:pt x="1154" y="319"/>
                                  <a:pt x="1170" y="368"/>
                                </a:cubicBezTo>
                                <a:cubicBezTo>
                                  <a:pt x="1206" y="653"/>
                                  <a:pt x="1194" y="508"/>
                                  <a:pt x="1170" y="1028"/>
                                </a:cubicBezTo>
                                <a:cubicBezTo>
                                  <a:pt x="1164" y="1157"/>
                                  <a:pt x="1143" y="1284"/>
                                  <a:pt x="1065" y="1388"/>
                                </a:cubicBezTo>
                                <a:cubicBezTo>
                                  <a:pt x="1055" y="1418"/>
                                  <a:pt x="1049" y="1450"/>
                                  <a:pt x="1035" y="1478"/>
                                </a:cubicBezTo>
                                <a:cubicBezTo>
                                  <a:pt x="1024" y="1500"/>
                                  <a:pt x="1001" y="1516"/>
                                  <a:pt x="990" y="1538"/>
                                </a:cubicBezTo>
                                <a:cubicBezTo>
                                  <a:pt x="944" y="1629"/>
                                  <a:pt x="955" y="1662"/>
                                  <a:pt x="870" y="1733"/>
                                </a:cubicBezTo>
                                <a:cubicBezTo>
                                  <a:pt x="723" y="1856"/>
                                  <a:pt x="510" y="1880"/>
                                  <a:pt x="330" y="1913"/>
                                </a:cubicBezTo>
                                <a:cubicBezTo>
                                  <a:pt x="270" y="1924"/>
                                  <a:pt x="185" y="1939"/>
                                  <a:pt x="135" y="1973"/>
                                </a:cubicBezTo>
                                <a:cubicBezTo>
                                  <a:pt x="77" y="2012"/>
                                  <a:pt x="107" y="1997"/>
                                  <a:pt x="45" y="2018"/>
                                </a:cubicBezTo>
                                <a:cubicBezTo>
                                  <a:pt x="26" y="2074"/>
                                  <a:pt x="44" y="2056"/>
                                  <a:pt x="0" y="207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743760" cy="147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1" h="2325">
                                <a:moveTo>
                                  <a:pt x="586" y="0"/>
                                </a:moveTo>
                                <a:cubicBezTo>
                                  <a:pt x="441" y="5"/>
                                  <a:pt x="295" y="1"/>
                                  <a:pt x="151" y="15"/>
                                </a:cubicBezTo>
                                <a:cubicBezTo>
                                  <a:pt x="130" y="17"/>
                                  <a:pt x="69" y="79"/>
                                  <a:pt x="61" y="90"/>
                                </a:cubicBezTo>
                                <a:cubicBezTo>
                                  <a:pt x="39" y="118"/>
                                  <a:pt x="1" y="180"/>
                                  <a:pt x="1" y="180"/>
                                </a:cubicBezTo>
                                <a:cubicBezTo>
                                  <a:pt x="13" y="442"/>
                                  <a:pt x="0" y="473"/>
                                  <a:pt x="76" y="675"/>
                                </a:cubicBezTo>
                                <a:cubicBezTo>
                                  <a:pt x="121" y="944"/>
                                  <a:pt x="52" y="614"/>
                                  <a:pt x="136" y="825"/>
                                </a:cubicBezTo>
                                <a:cubicBezTo>
                                  <a:pt x="147" y="853"/>
                                  <a:pt x="141" y="886"/>
                                  <a:pt x="151" y="915"/>
                                </a:cubicBezTo>
                                <a:cubicBezTo>
                                  <a:pt x="166" y="957"/>
                                  <a:pt x="191" y="995"/>
                                  <a:pt x="211" y="1035"/>
                                </a:cubicBezTo>
                                <a:cubicBezTo>
                                  <a:pt x="239" y="1203"/>
                                  <a:pt x="298" y="1358"/>
                                  <a:pt x="361" y="1515"/>
                                </a:cubicBezTo>
                                <a:cubicBezTo>
                                  <a:pt x="401" y="1615"/>
                                  <a:pt x="434" y="1723"/>
                                  <a:pt x="511" y="1800"/>
                                </a:cubicBezTo>
                                <a:cubicBezTo>
                                  <a:pt x="557" y="1938"/>
                                  <a:pt x="480" y="1723"/>
                                  <a:pt x="571" y="1905"/>
                                </a:cubicBezTo>
                                <a:cubicBezTo>
                                  <a:pt x="580" y="1923"/>
                                  <a:pt x="579" y="1946"/>
                                  <a:pt x="586" y="1965"/>
                                </a:cubicBezTo>
                                <a:cubicBezTo>
                                  <a:pt x="621" y="2058"/>
                                  <a:pt x="667" y="2187"/>
                                  <a:pt x="766" y="2220"/>
                                </a:cubicBezTo>
                                <a:cubicBezTo>
                                  <a:pt x="871" y="2325"/>
                                  <a:pt x="1031" y="2325"/>
                                  <a:pt x="1171" y="232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5pt;margin-top:1.35pt;width:125.65pt;height:137.3pt" coordorigin="-211,27" coordsize="2513,2746">
                <v:shape id="shape_0" stroked="f" o:allowincell="f" style="position:absolute;left:405;top:27;width:1139;height:71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75;top:1070;width:799;height:72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75;top:2045;width:799;height:72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coordsize="705,1080" path="m270,0c309,6,378,9,420,30c472,56,558,138,600,180c636,287,585,158,660,270c686,309,690,375,705,420c700,485,698,550,690,615c686,650,665,677,645,705c557,826,516,891,390,975c328,1017,185,1013,120,1020c17,1054,52,1028,0,1080e" stroked="t" o:allowincell="f" style="position:absolute;left:1110;top:357;width:704;height:107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900,1335" path="m345,0c254,9,147,1,90,90c66,128,41,167,30,210c20,250,0,330,0,330c5,400,3,471,15,540c18,558,36,569,45,585c128,738,67,667,150,750c165,790,177,831,195,870c225,937,290,1005,330,1065c366,1119,388,1159,450,1200c527,1251,563,1280,645,1305c675,1314,735,1335,735,1335c813,1324,864,1332,900,1260e" stroked="t" o:allowincell="f" style="position:absolute;left:45;top:372;width:899;height:133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206,2078" path="m285,8c604,19,877,0,1110,233c1126,282,1154,319,1170,368c1206,653,1194,508,1170,1028c1164,1157,1143,1284,1065,1388c1055,1418,1049,1450,1035,1478c1024,1500,1001,1516,990,1538c944,1629,955,1662,870,1733c723,1856,510,1880,330,1913c270,1924,185,1939,135,1973c77,2012,107,1997,45,2018c26,2074,44,2056,0,2078e" stroked="t" o:allowincell="f" style="position:absolute;left:1095;top:334;width:1205;height:207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171,2325" path="m586,0c441,5,295,1,151,15c130,17,69,79,61,90c39,118,1,180,1,180c13,442,0,473,76,675c121,944,52,614,136,825c147,853,141,886,151,915c166,957,191,995,211,1035c239,1203,298,1358,361,1515c401,1615,434,1723,511,1800c557,1938,480,1723,571,1905c580,1923,579,1946,586,1965c621,2058,667,2187,766,2220c871,2325,1031,2325,1171,2325e" stroked="t" o:allowincell="f" style="position:absolute;left:-211;top:297;width:1170;height:232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0965" distR="99060" simplePos="0" locked="0" layoutInCell="0" allowOverlap="1" relativeHeight="26">
                <wp:simplePos x="0" y="0"/>
                <wp:positionH relativeFrom="column">
                  <wp:posOffset>2052320</wp:posOffset>
                </wp:positionH>
                <wp:positionV relativeFrom="paragraph">
                  <wp:posOffset>55245</wp:posOffset>
                </wp:positionV>
                <wp:extent cx="1071245" cy="1856740"/>
                <wp:effectExtent l="0" t="0" r="0" b="698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360" cy="1856880"/>
                          <a:chOff x="0" y="0"/>
                          <a:chExt cx="1071360" cy="18568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14560" y="0"/>
                            <a:ext cx="7239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32280" y="1273680"/>
                            <a:ext cx="50796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22560" y="673560"/>
                            <a:ext cx="50796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0840" y="219240"/>
                            <a:ext cx="3034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080">
                                <a:moveTo>
                                  <a:pt x="240" y="0"/>
                                </a:moveTo>
                                <a:cubicBezTo>
                                  <a:pt x="265" y="5"/>
                                  <a:pt x="293" y="1"/>
                                  <a:pt x="315" y="15"/>
                                </a:cubicBezTo>
                                <a:cubicBezTo>
                                  <a:pt x="373" y="51"/>
                                  <a:pt x="384" y="139"/>
                                  <a:pt x="405" y="195"/>
                                </a:cubicBezTo>
                                <a:cubicBezTo>
                                  <a:pt x="464" y="352"/>
                                  <a:pt x="411" y="161"/>
                                  <a:pt x="450" y="315"/>
                                </a:cubicBezTo>
                                <a:cubicBezTo>
                                  <a:pt x="464" y="450"/>
                                  <a:pt x="478" y="504"/>
                                  <a:pt x="450" y="645"/>
                                </a:cubicBezTo>
                                <a:cubicBezTo>
                                  <a:pt x="446" y="663"/>
                                  <a:pt x="429" y="674"/>
                                  <a:pt x="420" y="690"/>
                                </a:cubicBezTo>
                                <a:cubicBezTo>
                                  <a:pt x="368" y="781"/>
                                  <a:pt x="228" y="939"/>
                                  <a:pt x="120" y="975"/>
                                </a:cubicBezTo>
                                <a:cubicBezTo>
                                  <a:pt x="22" y="1073"/>
                                  <a:pt x="68" y="1046"/>
                                  <a:pt x="0" y="10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047600"/>
                            <a:ext cx="562680" cy="8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1274">
                                <a:moveTo>
                                  <a:pt x="780" y="0"/>
                                </a:moveTo>
                                <a:cubicBezTo>
                                  <a:pt x="731" y="12"/>
                                  <a:pt x="678" y="13"/>
                                  <a:pt x="630" y="30"/>
                                </a:cubicBezTo>
                                <a:cubicBezTo>
                                  <a:pt x="547" y="60"/>
                                  <a:pt x="481" y="112"/>
                                  <a:pt x="405" y="150"/>
                                </a:cubicBezTo>
                                <a:cubicBezTo>
                                  <a:pt x="340" y="183"/>
                                  <a:pt x="373" y="143"/>
                                  <a:pt x="300" y="195"/>
                                </a:cubicBezTo>
                                <a:cubicBezTo>
                                  <a:pt x="283" y="207"/>
                                  <a:pt x="271" y="226"/>
                                  <a:pt x="255" y="240"/>
                                </a:cubicBezTo>
                                <a:cubicBezTo>
                                  <a:pt x="223" y="267"/>
                                  <a:pt x="187" y="282"/>
                                  <a:pt x="150" y="300"/>
                                </a:cubicBezTo>
                                <a:cubicBezTo>
                                  <a:pt x="118" y="348"/>
                                  <a:pt x="71" y="383"/>
                                  <a:pt x="45" y="435"/>
                                </a:cubicBezTo>
                                <a:cubicBezTo>
                                  <a:pt x="28" y="469"/>
                                  <a:pt x="17" y="506"/>
                                  <a:pt x="0" y="540"/>
                                </a:cubicBezTo>
                                <a:cubicBezTo>
                                  <a:pt x="5" y="640"/>
                                  <a:pt x="6" y="740"/>
                                  <a:pt x="15" y="840"/>
                                </a:cubicBezTo>
                                <a:cubicBezTo>
                                  <a:pt x="20" y="896"/>
                                  <a:pt x="74" y="946"/>
                                  <a:pt x="105" y="990"/>
                                </a:cubicBezTo>
                                <a:cubicBezTo>
                                  <a:pt x="185" y="1102"/>
                                  <a:pt x="298" y="1169"/>
                                  <a:pt x="420" y="1230"/>
                                </a:cubicBezTo>
                                <a:cubicBezTo>
                                  <a:pt x="483" y="1262"/>
                                  <a:pt x="560" y="1251"/>
                                  <a:pt x="630" y="1260"/>
                                </a:cubicBezTo>
                                <a:cubicBezTo>
                                  <a:pt x="705" y="1255"/>
                                  <a:pt x="785" y="1274"/>
                                  <a:pt x="855" y="1245"/>
                                </a:cubicBezTo>
                                <a:cubicBezTo>
                                  <a:pt x="884" y="1233"/>
                                  <a:pt x="885" y="1155"/>
                                  <a:pt x="885" y="1155"/>
                                </a:cubicBezTo>
                                <a:cubicBezTo>
                                  <a:pt x="884" y="1143"/>
                                  <a:pt x="886" y="915"/>
                                  <a:pt x="810" y="9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866880"/>
                            <a:ext cx="41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993">
                                <a:moveTo>
                                  <a:pt x="0" y="45"/>
                                </a:moveTo>
                                <a:cubicBezTo>
                                  <a:pt x="30" y="35"/>
                                  <a:pt x="60" y="25"/>
                                  <a:pt x="90" y="15"/>
                                </a:cubicBezTo>
                                <a:cubicBezTo>
                                  <a:pt x="105" y="10"/>
                                  <a:pt x="135" y="0"/>
                                  <a:pt x="135" y="0"/>
                                </a:cubicBezTo>
                                <a:cubicBezTo>
                                  <a:pt x="225" y="10"/>
                                  <a:pt x="316" y="13"/>
                                  <a:pt x="405" y="30"/>
                                </a:cubicBezTo>
                                <a:cubicBezTo>
                                  <a:pt x="464" y="41"/>
                                  <a:pt x="444" y="67"/>
                                  <a:pt x="465" y="105"/>
                                </a:cubicBezTo>
                                <a:cubicBezTo>
                                  <a:pt x="483" y="137"/>
                                  <a:pt x="525" y="195"/>
                                  <a:pt x="525" y="195"/>
                                </a:cubicBezTo>
                                <a:cubicBezTo>
                                  <a:pt x="544" y="271"/>
                                  <a:pt x="566" y="344"/>
                                  <a:pt x="585" y="420"/>
                                </a:cubicBezTo>
                                <a:cubicBezTo>
                                  <a:pt x="595" y="536"/>
                                  <a:pt x="659" y="776"/>
                                  <a:pt x="540" y="855"/>
                                </a:cubicBezTo>
                                <a:cubicBezTo>
                                  <a:pt x="507" y="877"/>
                                  <a:pt x="390" y="926"/>
                                  <a:pt x="360" y="930"/>
                                </a:cubicBezTo>
                                <a:cubicBezTo>
                                  <a:pt x="280" y="940"/>
                                  <a:pt x="120" y="960"/>
                                  <a:pt x="120" y="960"/>
                                </a:cubicBezTo>
                                <a:cubicBezTo>
                                  <a:pt x="71" y="993"/>
                                  <a:pt x="93" y="990"/>
                                  <a:pt x="60" y="99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557640" cy="84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1329">
                                <a:moveTo>
                                  <a:pt x="368" y="0"/>
                                </a:moveTo>
                                <a:cubicBezTo>
                                  <a:pt x="363" y="1"/>
                                  <a:pt x="235" y="13"/>
                                  <a:pt x="218" y="30"/>
                                </a:cubicBezTo>
                                <a:cubicBezTo>
                                  <a:pt x="138" y="110"/>
                                  <a:pt x="127" y="212"/>
                                  <a:pt x="68" y="300"/>
                                </a:cubicBezTo>
                                <a:cubicBezTo>
                                  <a:pt x="0" y="641"/>
                                  <a:pt x="80" y="940"/>
                                  <a:pt x="338" y="1155"/>
                                </a:cubicBezTo>
                                <a:cubicBezTo>
                                  <a:pt x="417" y="1221"/>
                                  <a:pt x="467" y="1258"/>
                                  <a:pt x="563" y="1290"/>
                                </a:cubicBezTo>
                                <a:cubicBezTo>
                                  <a:pt x="580" y="1296"/>
                                  <a:pt x="590" y="1318"/>
                                  <a:pt x="608" y="1320"/>
                                </a:cubicBezTo>
                                <a:cubicBezTo>
                                  <a:pt x="698" y="1329"/>
                                  <a:pt x="788" y="1320"/>
                                  <a:pt x="878" y="13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6pt;margin-top:4.35pt;width:84.35pt;height:146.15pt" coordorigin="3232,87" coordsize="1687,2923">
                <v:shape id="shape_0" stroked="f" o:allowincell="f" style="position:absolute;left:3570;top:87;width:1139;height:71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755;top:2093;width:799;height:726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3740;top:1147;width:799;height:72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coordsize="478,1080" path="m240,0c265,5,293,1,315,15c373,51,384,139,405,195c464,352,411,161,450,315c464,450,478,504,450,645c446,663,429,674,420,690c368,781,228,939,120,975c22,1073,68,1046,0,1080e" stroked="t" o:allowincell="f" style="position:absolute;left:4320;top:432;width:477;height:107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86,1274" path="m780,0c731,12,678,13,630,30c547,60,481,112,405,150c340,183,373,143,300,195c283,207,271,226,255,240c223,267,187,282,150,300c118,348,71,383,45,435c28,469,17,506,0,540c5,640,6,740,15,840c20,896,74,946,105,990c185,1102,298,1169,420,1230c483,1262,560,1251,630,1260c705,1255,785,1274,855,1245c884,1233,885,1155,885,1155c884,1143,886,915,810,915e" stroked="t" o:allowincell="f" style="position:absolute;left:3375;top:1737;width:885;height:127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59,993" path="m0,45c30,35,60,25,90,15c105,10,135,0,135,0c225,10,316,13,405,30c464,41,444,67,465,105c483,137,525,195,525,195c544,271,566,344,585,420c595,536,659,776,540,855c507,877,390,926,360,930c280,940,120,960,120,960c71,993,93,990,60,990e" stroked="t" o:allowincell="f" style="position:absolute;left:4260;top:1452;width:658;height:99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78,1329" path="m368,0c363,1,235,13,218,30c138,110,127,212,68,300c0,641,80,940,338,1155c417,1221,467,1258,563,1290c580,1296,590,1318,608,1320c698,1329,788,1320,878,1320e" stroked="t" o:allowincell="f" style="position:absolute;left:3232;top:417;width:877;height:132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A produces most</w:t>
      </w:r>
    </w:p>
    <w:p>
      <w:pPr>
        <w:pStyle w:val="Normal"/>
        <w:numPr>
          <w:ilvl w:val="0"/>
          <w:numId w:val="24"/>
        </w:numPr>
        <w:rPr/>
      </w:pPr>
      <w:r>
        <w:rPr/>
        <w:t>B produces most</w:t>
      </w:r>
    </w:p>
    <w:p>
      <w:pPr>
        <w:pStyle w:val="Normal"/>
        <w:numPr>
          <w:ilvl w:val="0"/>
          <w:numId w:val="24"/>
        </w:numPr>
        <w:rPr/>
      </w:pPr>
      <w:r>
        <w:rPr/>
        <w:t>C produces most</w:t>
      </w:r>
    </w:p>
    <w:p>
      <w:pPr>
        <w:pStyle w:val="Normal"/>
        <w:numPr>
          <w:ilvl w:val="0"/>
          <w:numId w:val="24"/>
        </w:numPr>
        <w:rPr/>
      </w:pPr>
      <w:r>
        <w:rPr/>
        <w:t>A and C produce same, B produces less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All produce the sam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Consider the circuits below.  In the first circuit (A), bulb 1 is brighter than 2.  If the battery is reversed as in Circuit B (what was negative is now connected positive and vise-versa), what will happe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425</wp:posOffset>
                </wp:positionH>
                <wp:positionV relativeFrom="paragraph">
                  <wp:posOffset>40640</wp:posOffset>
                </wp:positionV>
                <wp:extent cx="1352550" cy="2667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ircuit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1pt;mso-wrap-distance-left:9.05pt;mso-wrap-distance-right:9.05pt;mso-wrap-distance-top:0pt;mso-wrap-distance-bottom:0pt;margin-top:3.2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ircui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59690</wp:posOffset>
                </wp:positionV>
                <wp:extent cx="1352550" cy="28575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ircuit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2.5pt;mso-wrap-distance-left:9.05pt;mso-wrap-distance-right:9.05pt;mso-wrap-distance-top:0pt;mso-wrap-distance-bottom:0pt;margin-top:4.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ircui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57225</wp:posOffset>
            </wp:positionH>
            <wp:positionV relativeFrom="paragraph">
              <wp:posOffset>103505</wp:posOffset>
            </wp:positionV>
            <wp:extent cx="723900" cy="457200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86225</wp:posOffset>
            </wp:positionH>
            <wp:positionV relativeFrom="paragraph">
              <wp:posOffset>132080</wp:posOffset>
            </wp:positionV>
            <wp:extent cx="723900" cy="457200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00</wp:posOffset>
                </wp:positionH>
                <wp:positionV relativeFrom="paragraph">
                  <wp:posOffset>49530</wp:posOffset>
                </wp:positionV>
                <wp:extent cx="1609725" cy="1087755"/>
                <wp:effectExtent l="9525" t="0" r="1016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087920"/>
                          <a:chOff x="0" y="0"/>
                          <a:chExt cx="1609560" cy="10879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14480" y="439920"/>
                            <a:ext cx="55260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000080" y="438120"/>
                            <a:ext cx="537840" cy="44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040" y="345600"/>
                            <a:ext cx="276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364320"/>
                            <a:ext cx="276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3352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039">
                                <a:moveTo>
                                  <a:pt x="840" y="154"/>
                                </a:moveTo>
                                <a:cubicBezTo>
                                  <a:pt x="573" y="160"/>
                                  <a:pt x="145" y="0"/>
                                  <a:pt x="0" y="289"/>
                                </a:cubicBezTo>
                                <a:cubicBezTo>
                                  <a:pt x="5" y="379"/>
                                  <a:pt x="6" y="469"/>
                                  <a:pt x="15" y="559"/>
                                </a:cubicBezTo>
                                <a:cubicBezTo>
                                  <a:pt x="18" y="589"/>
                                  <a:pt x="50" y="641"/>
                                  <a:pt x="60" y="664"/>
                                </a:cubicBezTo>
                                <a:cubicBezTo>
                                  <a:pt x="90" y="734"/>
                                  <a:pt x="130" y="800"/>
                                  <a:pt x="180" y="859"/>
                                </a:cubicBezTo>
                                <a:cubicBezTo>
                                  <a:pt x="220" y="905"/>
                                  <a:pt x="303" y="975"/>
                                  <a:pt x="360" y="994"/>
                                </a:cubicBezTo>
                                <a:cubicBezTo>
                                  <a:pt x="375" y="999"/>
                                  <a:pt x="391" y="1002"/>
                                  <a:pt x="405" y="1009"/>
                                </a:cubicBezTo>
                                <a:cubicBezTo>
                                  <a:pt x="421" y="1017"/>
                                  <a:pt x="450" y="1039"/>
                                  <a:pt x="450" y="103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02800"/>
                            <a:ext cx="93924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9" h="449">
                                <a:moveTo>
                                  <a:pt x="0" y="15"/>
                                </a:moveTo>
                                <a:cubicBezTo>
                                  <a:pt x="56" y="57"/>
                                  <a:pt x="98" y="105"/>
                                  <a:pt x="150" y="150"/>
                                </a:cubicBezTo>
                                <a:cubicBezTo>
                                  <a:pt x="171" y="168"/>
                                  <a:pt x="185" y="197"/>
                                  <a:pt x="210" y="210"/>
                                </a:cubicBezTo>
                                <a:cubicBezTo>
                                  <a:pt x="247" y="228"/>
                                  <a:pt x="290" y="230"/>
                                  <a:pt x="330" y="240"/>
                                </a:cubicBezTo>
                                <a:cubicBezTo>
                                  <a:pt x="385" y="276"/>
                                  <a:pt x="431" y="299"/>
                                  <a:pt x="495" y="315"/>
                                </a:cubicBezTo>
                                <a:cubicBezTo>
                                  <a:pt x="596" y="382"/>
                                  <a:pt x="772" y="367"/>
                                  <a:pt x="885" y="375"/>
                                </a:cubicBezTo>
                                <a:cubicBezTo>
                                  <a:pt x="1146" y="366"/>
                                  <a:pt x="1291" y="449"/>
                                  <a:pt x="1425" y="270"/>
                                </a:cubicBezTo>
                                <a:cubicBezTo>
                                  <a:pt x="1453" y="185"/>
                                  <a:pt x="1479" y="69"/>
                                  <a:pt x="141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88200"/>
                            <a:ext cx="459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870">
                                <a:moveTo>
                                  <a:pt x="334" y="870"/>
                                </a:moveTo>
                                <a:cubicBezTo>
                                  <a:pt x="423" y="860"/>
                                  <a:pt x="491" y="853"/>
                                  <a:pt x="574" y="825"/>
                                </a:cubicBezTo>
                                <a:cubicBezTo>
                                  <a:pt x="602" y="797"/>
                                  <a:pt x="636" y="778"/>
                                  <a:pt x="664" y="750"/>
                                </a:cubicBezTo>
                                <a:cubicBezTo>
                                  <a:pt x="703" y="711"/>
                                  <a:pt x="711" y="651"/>
                                  <a:pt x="724" y="600"/>
                                </a:cubicBezTo>
                                <a:cubicBezTo>
                                  <a:pt x="719" y="530"/>
                                  <a:pt x="721" y="459"/>
                                  <a:pt x="709" y="390"/>
                                </a:cubicBezTo>
                                <a:cubicBezTo>
                                  <a:pt x="702" y="350"/>
                                  <a:pt x="642" y="320"/>
                                  <a:pt x="619" y="300"/>
                                </a:cubicBezTo>
                                <a:cubicBezTo>
                                  <a:pt x="580" y="266"/>
                                  <a:pt x="576" y="246"/>
                                  <a:pt x="529" y="225"/>
                                </a:cubicBezTo>
                                <a:cubicBezTo>
                                  <a:pt x="460" y="194"/>
                                  <a:pt x="376" y="164"/>
                                  <a:pt x="304" y="135"/>
                                </a:cubicBezTo>
                                <a:cubicBezTo>
                                  <a:pt x="260" y="117"/>
                                  <a:pt x="208" y="116"/>
                                  <a:pt x="169" y="90"/>
                                </a:cubicBezTo>
                                <a:cubicBezTo>
                                  <a:pt x="154" y="80"/>
                                  <a:pt x="140" y="67"/>
                                  <a:pt x="124" y="60"/>
                                </a:cubicBezTo>
                                <a:cubicBezTo>
                                  <a:pt x="0" y="5"/>
                                  <a:pt x="66" y="62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3.9pt;width:126.7pt;height:85.65pt" coordorigin="300,78" coordsize="2534,1713">
                <v:shape id="shape_0" stroked="f" o:allowincell="f" style="position:absolute;left:480;top:771;width:869;height:72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875;top:768;width:846;height:701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974;top:622;width:4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652;width:4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40,1039" path="m840,154c573,160,145,0,0,289c5,379,6,469,15,559c18,589,50,641,60,664c90,734,130,800,180,859c220,905,303,975,360,994c375,999,391,1002,405,1009c421,1017,450,1039,450,1039e" stroked="t" o:allowincell="f" style="position:absolute;left:300;top:78;width:839;height:10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79,449" path="m0,15c56,57,98,105,150,150c171,168,185,197,210,210c247,228,290,230,330,240c385,276,431,299,495,315c596,382,772,367,885,375c1146,366,1291,449,1425,270c1453,185,1479,69,1410,0e" stroked="t" o:allowincell="f" style="position:absolute;left:900;top:1342;width:1478;height:4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4,870" path="m334,870c423,860,491,853,574,825c602,797,636,778,664,750c703,711,711,651,724,600c719,530,721,459,709,390c702,350,642,320,619,300c580,266,576,246,529,225c460,194,376,164,304,135c260,117,208,116,169,90c154,80,140,67,124,60c0,5,66,62,4,0e" stroked="t" o:allowincell="f" style="position:absolute;left:2111;top:217;width:723;height:8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2350</wp:posOffset>
                </wp:positionH>
                <wp:positionV relativeFrom="paragraph">
                  <wp:posOffset>87630</wp:posOffset>
                </wp:positionV>
                <wp:extent cx="1609725" cy="1087755"/>
                <wp:effectExtent l="9525" t="0" r="1016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087920"/>
                          <a:chOff x="0" y="0"/>
                          <a:chExt cx="1609560" cy="10879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4480" y="439920"/>
                            <a:ext cx="55260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000080" y="438120"/>
                            <a:ext cx="537840" cy="44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040" y="345600"/>
                            <a:ext cx="276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364320"/>
                            <a:ext cx="276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3352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039">
                                <a:moveTo>
                                  <a:pt x="840" y="154"/>
                                </a:moveTo>
                                <a:cubicBezTo>
                                  <a:pt x="573" y="160"/>
                                  <a:pt x="145" y="0"/>
                                  <a:pt x="0" y="289"/>
                                </a:cubicBezTo>
                                <a:cubicBezTo>
                                  <a:pt x="5" y="379"/>
                                  <a:pt x="6" y="469"/>
                                  <a:pt x="15" y="559"/>
                                </a:cubicBezTo>
                                <a:cubicBezTo>
                                  <a:pt x="18" y="589"/>
                                  <a:pt x="50" y="641"/>
                                  <a:pt x="60" y="664"/>
                                </a:cubicBezTo>
                                <a:cubicBezTo>
                                  <a:pt x="90" y="734"/>
                                  <a:pt x="130" y="800"/>
                                  <a:pt x="180" y="859"/>
                                </a:cubicBezTo>
                                <a:cubicBezTo>
                                  <a:pt x="220" y="905"/>
                                  <a:pt x="303" y="975"/>
                                  <a:pt x="360" y="994"/>
                                </a:cubicBezTo>
                                <a:cubicBezTo>
                                  <a:pt x="375" y="999"/>
                                  <a:pt x="391" y="1002"/>
                                  <a:pt x="405" y="1009"/>
                                </a:cubicBezTo>
                                <a:cubicBezTo>
                                  <a:pt x="421" y="1017"/>
                                  <a:pt x="450" y="1039"/>
                                  <a:pt x="450" y="103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02800"/>
                            <a:ext cx="93924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9" h="449">
                                <a:moveTo>
                                  <a:pt x="0" y="15"/>
                                </a:moveTo>
                                <a:cubicBezTo>
                                  <a:pt x="56" y="57"/>
                                  <a:pt x="98" y="105"/>
                                  <a:pt x="150" y="150"/>
                                </a:cubicBezTo>
                                <a:cubicBezTo>
                                  <a:pt x="171" y="168"/>
                                  <a:pt x="185" y="197"/>
                                  <a:pt x="210" y="210"/>
                                </a:cubicBezTo>
                                <a:cubicBezTo>
                                  <a:pt x="247" y="228"/>
                                  <a:pt x="290" y="230"/>
                                  <a:pt x="330" y="240"/>
                                </a:cubicBezTo>
                                <a:cubicBezTo>
                                  <a:pt x="385" y="276"/>
                                  <a:pt x="431" y="299"/>
                                  <a:pt x="495" y="315"/>
                                </a:cubicBezTo>
                                <a:cubicBezTo>
                                  <a:pt x="596" y="382"/>
                                  <a:pt x="772" y="367"/>
                                  <a:pt x="885" y="375"/>
                                </a:cubicBezTo>
                                <a:cubicBezTo>
                                  <a:pt x="1146" y="366"/>
                                  <a:pt x="1291" y="449"/>
                                  <a:pt x="1425" y="270"/>
                                </a:cubicBezTo>
                                <a:cubicBezTo>
                                  <a:pt x="1453" y="185"/>
                                  <a:pt x="1479" y="69"/>
                                  <a:pt x="141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88200"/>
                            <a:ext cx="459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870">
                                <a:moveTo>
                                  <a:pt x="334" y="870"/>
                                </a:moveTo>
                                <a:cubicBezTo>
                                  <a:pt x="423" y="860"/>
                                  <a:pt x="491" y="853"/>
                                  <a:pt x="574" y="825"/>
                                </a:cubicBezTo>
                                <a:cubicBezTo>
                                  <a:pt x="602" y="797"/>
                                  <a:pt x="636" y="778"/>
                                  <a:pt x="664" y="750"/>
                                </a:cubicBezTo>
                                <a:cubicBezTo>
                                  <a:pt x="703" y="711"/>
                                  <a:pt x="711" y="651"/>
                                  <a:pt x="724" y="600"/>
                                </a:cubicBezTo>
                                <a:cubicBezTo>
                                  <a:pt x="719" y="530"/>
                                  <a:pt x="721" y="459"/>
                                  <a:pt x="709" y="390"/>
                                </a:cubicBezTo>
                                <a:cubicBezTo>
                                  <a:pt x="702" y="350"/>
                                  <a:pt x="642" y="320"/>
                                  <a:pt x="619" y="300"/>
                                </a:cubicBezTo>
                                <a:cubicBezTo>
                                  <a:pt x="580" y="266"/>
                                  <a:pt x="576" y="246"/>
                                  <a:pt x="529" y="225"/>
                                </a:cubicBezTo>
                                <a:cubicBezTo>
                                  <a:pt x="460" y="194"/>
                                  <a:pt x="376" y="164"/>
                                  <a:pt x="304" y="135"/>
                                </a:cubicBezTo>
                                <a:cubicBezTo>
                                  <a:pt x="260" y="117"/>
                                  <a:pt x="208" y="116"/>
                                  <a:pt x="169" y="90"/>
                                </a:cubicBezTo>
                                <a:cubicBezTo>
                                  <a:pt x="154" y="80"/>
                                  <a:pt x="140" y="67"/>
                                  <a:pt x="124" y="60"/>
                                </a:cubicBezTo>
                                <a:cubicBezTo>
                                  <a:pt x="0" y="5"/>
                                  <a:pt x="66" y="62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6.9pt;width:126.7pt;height:85.65pt" coordorigin="5610,138" coordsize="2534,1713">
                <v:shape id="shape_0" stroked="f" o:allowincell="f" style="position:absolute;left:5790;top:831;width:869;height:720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7185;top:828;width:846;height:701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284;top:682;width:4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9;top:711;width:4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40,1039" path="m840,154c573,160,145,0,0,289c5,379,6,469,15,559c18,589,50,641,60,664c90,734,130,800,180,859c220,905,303,975,360,994c375,999,391,1002,405,1009c421,1017,450,1039,450,1039e" stroked="t" o:allowincell="f" style="position:absolute;left:5610;top:138;width:839;height:10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79,449" path="m0,15c56,57,98,105,150,150c171,168,185,197,210,210c247,228,290,230,330,240c385,276,431,299,495,315c596,382,772,367,885,375c1146,366,1291,449,1425,270c1453,185,1479,69,1410,0e" stroked="t" o:allowincell="f" style="position:absolute;left:6210;top:1402;width:1478;height:4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4,870" path="m334,870c423,860,491,853,574,825c602,797,636,778,664,750c703,711,711,651,724,600c719,530,721,459,709,390c702,350,642,320,619,300c580,266,576,246,529,225c460,194,376,164,304,135c260,117,208,116,169,90c154,80,140,67,124,60c0,5,66,62,4,0e" stroked="t" o:allowincell="f" style="position:absolute;left:7421;top:277;width:723;height:8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8"/>
        </w:numPr>
        <w:rPr/>
      </w:pPr>
      <w:r>
        <w:rPr/>
        <w:t>Bulb 1 will still be brighter than 2</w:t>
      </w:r>
    </w:p>
    <w:p>
      <w:pPr>
        <w:pStyle w:val="Normal"/>
        <w:numPr>
          <w:ilvl w:val="0"/>
          <w:numId w:val="18"/>
        </w:numPr>
        <w:rPr/>
      </w:pPr>
      <w:r>
        <w:rPr/>
        <w:t>Bulb 2 will now be brighter than bulb 1</w:t>
      </w:r>
    </w:p>
    <w:p>
      <w:pPr>
        <w:pStyle w:val="Normal"/>
        <w:numPr>
          <w:ilvl w:val="0"/>
          <w:numId w:val="18"/>
        </w:numPr>
        <w:rPr/>
      </w:pPr>
      <w:r>
        <w:rPr/>
        <w:t>They will have the same brightness</w:t>
      </w:r>
    </w:p>
    <w:p>
      <w:pPr>
        <w:pStyle w:val="Normal"/>
        <w:numPr>
          <w:ilvl w:val="0"/>
          <w:numId w:val="18"/>
        </w:numPr>
        <w:rPr/>
      </w:pPr>
      <w:r>
        <w:rPr/>
        <w:t>Neither bulb will now ligh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A computer monitor draws 4.0 A of current when it is operated on 120 V household lines.  What is the rate that this electric energy is converted to light and or heat by the monit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480 W</w:t>
      </w:r>
    </w:p>
    <w:p>
      <w:pPr>
        <w:pStyle w:val="Normal"/>
        <w:numPr>
          <w:ilvl w:val="0"/>
          <w:numId w:val="17"/>
        </w:numPr>
        <w:rPr/>
      </w:pPr>
      <w:r>
        <w:rPr/>
        <w:t>30 W</w:t>
      </w:r>
    </w:p>
    <w:p>
      <w:pPr>
        <w:pStyle w:val="Normal"/>
        <w:numPr>
          <w:ilvl w:val="0"/>
          <w:numId w:val="17"/>
        </w:numPr>
        <w:rPr/>
      </w:pPr>
      <w:r>
        <w:rPr/>
        <w:t>4 W</w:t>
      </w:r>
    </w:p>
    <w:p>
      <w:pPr>
        <w:pStyle w:val="Normal"/>
        <w:numPr>
          <w:ilvl w:val="0"/>
          <w:numId w:val="17"/>
        </w:numPr>
        <w:rPr/>
      </w:pPr>
      <w:r>
        <w:rPr/>
        <w:t>120 W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What is the voltage drop (</w:t>
      </w:r>
      <w:r>
        <w:rPr>
          <w:rFonts w:eastAsia="Symbol" w:cs="Symbol" w:ascii="Symbol" w:hAnsi="Symbol"/>
        </w:rPr>
        <w:t></w:t>
      </w:r>
      <w:r>
        <w:rPr/>
        <w:t>V) of a 12 Ohm resistor with 4 Amperes through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0 V</w:t>
      </w:r>
    </w:p>
    <w:p>
      <w:pPr>
        <w:pStyle w:val="Normal"/>
        <w:numPr>
          <w:ilvl w:val="0"/>
          <w:numId w:val="31"/>
        </w:numPr>
        <w:rPr/>
      </w:pPr>
      <w:r>
        <w:rPr/>
        <w:t>0.33 V</w:t>
      </w:r>
    </w:p>
    <w:p>
      <w:pPr>
        <w:pStyle w:val="Normal"/>
        <w:numPr>
          <w:ilvl w:val="0"/>
          <w:numId w:val="31"/>
        </w:numPr>
        <w:rPr/>
      </w:pPr>
      <w:r>
        <w:rPr/>
        <w:t>3 V</w:t>
      </w:r>
    </w:p>
    <w:p>
      <w:pPr>
        <w:pStyle w:val="Normal"/>
        <w:numPr>
          <w:ilvl w:val="0"/>
          <w:numId w:val="31"/>
        </w:numPr>
        <w:rPr/>
      </w:pPr>
      <w:r>
        <w:rPr/>
        <w:t>16 V</w:t>
      </w:r>
    </w:p>
    <w:p>
      <w:pPr>
        <w:pStyle w:val="Normal"/>
        <w:numPr>
          <w:ilvl w:val="0"/>
          <w:numId w:val="31"/>
        </w:numPr>
        <w:rPr/>
      </w:pPr>
      <w:r>
        <w:rPr/>
        <w:t>48 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>
          <w:szCs w:val="28"/>
        </w:rPr>
      </w:pPr>
      <w:r>
        <w:rPr>
          <w:szCs w:val="28"/>
        </w:rPr>
        <w:t>If you add resistors to a parallel circuit and keep the voltage constant, what happens to the current through the battery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It increases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It decreases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It stays the same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6"/>
        </w:numPr>
        <w:rPr>
          <w:szCs w:val="28"/>
        </w:rPr>
      </w:pPr>
      <w:r>
        <w:rPr>
          <w:szCs w:val="28"/>
        </w:rPr>
        <w:t>How must you insert a voltmeter into a circuit to measure the voltage across a resistor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In series with the resistor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In parallel with the voltage source</w:t>
      </w:r>
    </w:p>
    <w:p>
      <w:pPr>
        <w:pStyle w:val="Normal"/>
        <w:numPr>
          <w:ilvl w:val="0"/>
          <w:numId w:val="10"/>
        </w:numPr>
        <w:rPr/>
      </w:pPr>
      <w:r>
        <w:rPr>
          <w:szCs w:val="28"/>
        </w:rPr>
        <w:t>In parallel with the resistor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szCs w:val="28"/>
        </w:rPr>
        <w:t xml:space="preserve">None of the above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What type of resistance does an ammeter have and how is it connected into a circuit?</w:t>
      </w:r>
    </w:p>
    <w:p>
      <w:pPr>
        <w:pStyle w:val="Normal"/>
        <w:numPr>
          <w:ilvl w:val="1"/>
          <w:numId w:val="4"/>
        </w:numPr>
        <w:ind w:left="720" w:hanging="360"/>
        <w:rPr>
          <w:szCs w:val="28"/>
        </w:rPr>
      </w:pPr>
      <w:r>
        <w:rPr>
          <w:szCs w:val="28"/>
        </w:rPr>
        <w:t>High</w:t>
      </w:r>
    </w:p>
    <w:p>
      <w:pPr>
        <w:pStyle w:val="Normal"/>
        <w:numPr>
          <w:ilvl w:val="1"/>
          <w:numId w:val="4"/>
        </w:numPr>
        <w:ind w:left="720" w:hanging="360"/>
        <w:rPr>
          <w:szCs w:val="28"/>
        </w:rPr>
      </w:pPr>
      <w:r>
        <w:rPr>
          <w:szCs w:val="28"/>
        </w:rPr>
        <w:t>Low</w:t>
      </w:r>
    </w:p>
    <w:p>
      <w:pPr>
        <w:pStyle w:val="Normal"/>
        <w:numPr>
          <w:ilvl w:val="1"/>
          <w:numId w:val="4"/>
        </w:numPr>
        <w:ind w:left="720" w:hanging="360"/>
        <w:rPr>
          <w:szCs w:val="28"/>
        </w:rPr>
      </w:pPr>
      <w:r>
        <w:rPr>
          <w:szCs w:val="28"/>
        </w:rPr>
        <w:t>None</w:t>
      </w:r>
    </w:p>
    <w:p>
      <w:pPr>
        <w:pStyle w:val="Normal"/>
        <w:numPr>
          <w:ilvl w:val="1"/>
          <w:numId w:val="4"/>
        </w:numPr>
        <w:ind w:left="720" w:hanging="360"/>
        <w:rPr>
          <w:szCs w:val="28"/>
        </w:rPr>
      </w:pPr>
      <w:r>
        <w:rPr>
          <w:szCs w:val="28"/>
        </w:rPr>
        <w:t>We don’t really have a way to know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31.  A fuse…</w:t>
      </w:r>
    </w:p>
    <w:p>
      <w:pPr>
        <w:pStyle w:val="Normal"/>
        <w:numPr>
          <w:ilvl w:val="0"/>
          <w:numId w:val="28"/>
        </w:numPr>
        <w:rPr>
          <w:szCs w:val="28"/>
        </w:rPr>
      </w:pPr>
      <w:r>
        <w:rPr>
          <w:szCs w:val="28"/>
        </w:rPr>
        <w:t>Is a switch that opens the circuit when too much current passes through</w:t>
      </w:r>
    </w:p>
    <w:p>
      <w:pPr>
        <w:pStyle w:val="Normal"/>
        <w:numPr>
          <w:ilvl w:val="0"/>
          <w:numId w:val="28"/>
        </w:numPr>
        <w:rPr>
          <w:szCs w:val="28"/>
        </w:rPr>
      </w:pPr>
      <w:r>
        <w:rPr>
          <w:szCs w:val="28"/>
        </w:rPr>
        <w:t>Is a small piece of metal that melts when too much current passes through</w:t>
      </w:r>
    </w:p>
    <w:p>
      <w:pPr>
        <w:pStyle w:val="Normal"/>
        <w:numPr>
          <w:ilvl w:val="0"/>
          <w:numId w:val="28"/>
        </w:numPr>
        <w:rPr>
          <w:szCs w:val="28"/>
        </w:rPr>
      </w:pPr>
      <w:r>
        <w:rPr>
          <w:szCs w:val="28"/>
        </w:rPr>
        <w:t>Converts electrical energy to mechanical energy</w:t>
      </w:r>
    </w:p>
    <w:p>
      <w:pPr>
        <w:pStyle w:val="Normal"/>
        <w:numPr>
          <w:ilvl w:val="0"/>
          <w:numId w:val="28"/>
        </w:numPr>
        <w:rPr>
          <w:szCs w:val="28"/>
        </w:rPr>
      </w:pPr>
      <w:r>
        <w:rPr>
          <w:szCs w:val="28"/>
        </w:rPr>
        <w:t>Converts sound energy to electrical energy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What type of resistance does a voltmeter have?</w:t>
      </w:r>
    </w:p>
    <w:p>
      <w:pPr>
        <w:pStyle w:val="Normal"/>
        <w:numPr>
          <w:ilvl w:val="1"/>
          <w:numId w:val="38"/>
        </w:numPr>
        <w:tabs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High</w:t>
      </w:r>
    </w:p>
    <w:p>
      <w:pPr>
        <w:pStyle w:val="Normal"/>
        <w:numPr>
          <w:ilvl w:val="1"/>
          <w:numId w:val="38"/>
        </w:numPr>
        <w:tabs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Low</w:t>
      </w:r>
    </w:p>
    <w:p>
      <w:pPr>
        <w:pStyle w:val="Normal"/>
        <w:numPr>
          <w:ilvl w:val="1"/>
          <w:numId w:val="38"/>
        </w:numPr>
        <w:tabs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None</w:t>
      </w:r>
    </w:p>
    <w:p>
      <w:pPr>
        <w:pStyle w:val="Normal"/>
        <w:numPr>
          <w:ilvl w:val="1"/>
          <w:numId w:val="38"/>
        </w:numPr>
        <w:tabs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We don’t really have a way to know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In a series circuit, what stays constant for resistors?</w:t>
      </w:r>
    </w:p>
    <w:p>
      <w:pPr>
        <w:pStyle w:val="Normal"/>
        <w:ind w:left="360" w:hanging="0"/>
        <w:rPr/>
      </w:pPr>
      <w:r>
        <w:rPr>
          <w:szCs w:val="28"/>
        </w:rPr>
        <w:t xml:space="preserve">a.  Current </w:t>
      </w:r>
    </w:p>
    <w:p>
      <w:pPr>
        <w:pStyle w:val="Normal"/>
        <w:numPr>
          <w:ilvl w:val="0"/>
          <w:numId w:val="19"/>
        </w:numPr>
        <w:ind w:left="630" w:hanging="270"/>
        <w:rPr>
          <w:szCs w:val="28"/>
        </w:rPr>
      </w:pPr>
      <w:r>
        <w:rPr>
          <w:szCs w:val="28"/>
        </w:rPr>
        <w:t>Voltage</w:t>
      </w:r>
    </w:p>
    <w:p>
      <w:pPr>
        <w:pStyle w:val="Normal"/>
        <w:numPr>
          <w:ilvl w:val="0"/>
          <w:numId w:val="19"/>
        </w:numPr>
        <w:ind w:left="630" w:hanging="270"/>
        <w:rPr>
          <w:szCs w:val="28"/>
        </w:rPr>
      </w:pPr>
      <w:r>
        <w:rPr>
          <w:szCs w:val="28"/>
        </w:rPr>
        <w:t>Resistance</w:t>
      </w:r>
    </w:p>
    <w:p>
      <w:pPr>
        <w:pStyle w:val="Normal"/>
        <w:numPr>
          <w:ilvl w:val="0"/>
          <w:numId w:val="19"/>
        </w:numPr>
        <w:ind w:left="630" w:hanging="270"/>
        <w:rPr>
          <w:szCs w:val="28"/>
        </w:rPr>
      </w:pPr>
      <w:r>
        <w:rPr>
          <w:szCs w:val="28"/>
        </w:rPr>
        <w:t>Noth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What is the proper way to connect an ammeter into a circuit?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/>
      </w:pPr>
      <w:r>
        <w:rPr>
          <w:szCs w:val="28"/>
        </w:rPr>
        <w:t>In series with the resistor</w:t>
      </w:r>
    </w:p>
    <w:p>
      <w:pPr>
        <w:pStyle w:val="Normal"/>
        <w:numPr>
          <w:ilvl w:val="1"/>
          <w:numId w:val="4"/>
        </w:numPr>
        <w:ind w:left="720" w:hanging="360"/>
        <w:rPr/>
      </w:pPr>
      <w:r>
        <w:rPr>
          <w:szCs w:val="28"/>
        </w:rPr>
        <w:t>In parallel with the resistor</w:t>
      </w:r>
    </w:p>
    <w:p>
      <w:pPr>
        <w:pStyle w:val="Normal"/>
        <w:numPr>
          <w:ilvl w:val="1"/>
          <w:numId w:val="4"/>
        </w:numPr>
        <w:ind w:left="720" w:hanging="360"/>
        <w:rPr>
          <w:szCs w:val="28"/>
        </w:rPr>
      </w:pPr>
      <w:r>
        <w:rPr>
          <w:szCs w:val="28"/>
        </w:rPr>
        <w:t>In parallel with the battery pack</w:t>
      </w:r>
    </w:p>
    <w:p>
      <w:pPr>
        <w:pStyle w:val="Normal"/>
        <w:numPr>
          <w:ilvl w:val="1"/>
          <w:numId w:val="4"/>
        </w:numPr>
        <w:ind w:left="720" w:hanging="360"/>
        <w:rPr>
          <w:szCs w:val="28"/>
        </w:rPr>
      </w:pPr>
      <w:r>
        <w:rPr>
          <w:szCs w:val="28"/>
        </w:rPr>
        <w:t>It doesn’t matter as long as current goes through i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is the difference between conductors and insulators?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Protons can move in insulators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Electrons can move in conductors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Electrons can move in insulators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Protons can move in conductors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Which of the following is the main thing that determines how much current a battery can move in a circuit?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How many wires are used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The temperature of the wires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The resistance of the entire circuit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The power dissipated by the resistors or bulbs</w:t>
      </w:r>
    </w:p>
    <w:p>
      <w:pPr>
        <w:pStyle w:val="Normal"/>
        <w:tabs>
          <w:tab w:val="left" w:pos="72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what direction is the conventional flow of charge considered to be</w:t>
      </w:r>
    </w:p>
    <w:p>
      <w:pPr>
        <w:pStyle w:val="Normal1"/>
        <w:tabs>
          <w:tab w:val="clear" w:pos="720"/>
          <w:tab w:val="left" w:pos="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  From low pressure to high pressure</w:t>
      </w:r>
    </w:p>
    <w:p>
      <w:pPr>
        <w:pStyle w:val="Normal1"/>
        <w:tabs>
          <w:tab w:val="clear" w:pos="720"/>
          <w:tab w:val="left" w:pos="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  From negative to positive</w:t>
        <w:tab/>
        <w:tab/>
      </w:r>
    </w:p>
    <w:p>
      <w:pPr>
        <w:pStyle w:val="Normal1"/>
        <w:tabs>
          <w:tab w:val="clear" w:pos="720"/>
          <w:tab w:val="left" w:pos="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c.  From high pressure to low pressure </w:t>
      </w:r>
    </w:p>
    <w:p>
      <w:pPr>
        <w:pStyle w:val="Normal1"/>
        <w:tabs>
          <w:tab w:val="clear" w:pos="720"/>
          <w:tab w:val="left" w:pos="440" w:leader="none"/>
        </w:tabs>
        <w:ind w:left="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 Counter clockwise</w:t>
      </w:r>
    </w:p>
    <w:p>
      <w:pPr>
        <w:pStyle w:val="Normal1"/>
        <w:tabs>
          <w:tab w:val="clear" w:pos="720"/>
          <w:tab w:val="left" w:pos="440" w:leader="none"/>
        </w:tabs>
        <w:ind w:left="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 Clockwise</w:t>
      </w:r>
    </w:p>
    <w:p>
      <w:pPr>
        <w:pStyle w:val="Normal1"/>
        <w:tabs>
          <w:tab w:val="clear" w:pos="720"/>
          <w:tab w:val="left" w:pos="440" w:leader="none"/>
        </w:tabs>
        <w:ind w:left="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In a parallel circuit, what stays constant for resistors?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 xml:space="preserve">Current 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>Voltage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>Resistance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>Noth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What is the resistance of a resistor that has a current of 3 A when a voltage of 12V is applied to it?</w:t>
      </w:r>
    </w:p>
    <w:p>
      <w:pPr>
        <w:pStyle w:val="Normal1"/>
        <w:tabs>
          <w:tab w:val="clear" w:pos="720"/>
          <w:tab w:val="left" w:pos="440" w:leader="none"/>
        </w:tabs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a.  12 </w:t>
      </w:r>
      <w:r>
        <w:rPr>
          <w:rFonts w:cs="Symbol" w:ascii="Symbol" w:hAnsi="Symbol"/>
          <w:sz w:val="24"/>
        </w:rPr>
        <w:t>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b.  36 </w:t>
      </w:r>
      <w:r>
        <w:rPr>
          <w:rFonts w:cs="Symbol" w:ascii="Symbol" w:hAnsi="Symbol"/>
        </w:rPr>
        <w:t>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c.  3 </w:t>
      </w:r>
      <w:r>
        <w:rPr>
          <w:rFonts w:cs="Symbol" w:ascii="Symbol" w:hAnsi="Symbol"/>
        </w:rPr>
        <w:t>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d.  4 </w:t>
      </w:r>
      <w:r>
        <w:rPr>
          <w:rFonts w:cs="Symbol" w:ascii="Symbol" w:hAnsi="Symbol"/>
        </w:rPr>
        <w:t></w:t>
      </w:r>
    </w:p>
    <w:p>
      <w:pPr>
        <w:pStyle w:val="Normal1"/>
        <w:tabs>
          <w:tab w:val="clear" w:pos="720"/>
          <w:tab w:val="left" w:pos="440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does it mean to say a resistor is “Ohmic”?</w:t>
      </w:r>
    </w:p>
    <w:p>
      <w:pPr>
        <w:pStyle w:val="Normal"/>
        <w:ind w:left="360" w:hanging="0"/>
        <w:rPr/>
      </w:pPr>
      <w:r>
        <w:rPr>
          <w:szCs w:val="28"/>
        </w:rPr>
        <w:t>a.  Current is constant</w:t>
      </w:r>
    </w:p>
    <w:p>
      <w:pPr>
        <w:pStyle w:val="Normal"/>
        <w:ind w:left="360" w:hanging="0"/>
        <w:rPr/>
      </w:pPr>
      <w:r>
        <w:rPr>
          <w:szCs w:val="28"/>
        </w:rPr>
        <w:t>b.  Voltage is constant</w:t>
      </w:r>
    </w:p>
    <w:p>
      <w:pPr>
        <w:pStyle w:val="Normal"/>
        <w:ind w:left="360" w:hanging="0"/>
        <w:rPr/>
      </w:pPr>
      <w:r>
        <w:rPr>
          <w:szCs w:val="28"/>
        </w:rPr>
        <w:t>c.  Resistance is constant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d.  Power is constant</w:t>
      </w:r>
    </w:p>
    <w:p>
      <w:pPr>
        <w:pStyle w:val="Normal1"/>
        <w:tabs>
          <w:tab w:val="clear" w:pos="720"/>
          <w:tab w:val="left" w:pos="4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tabs>
          <w:tab w:val="clear" w:pos="720"/>
          <w:tab w:val="left" w:pos="440" w:leader="none"/>
        </w:tabs>
        <w:rPr>
          <w:b/>
          <w:b/>
          <w:szCs w:val="28"/>
        </w:rPr>
      </w:pPr>
      <w:r>
        <w:rPr>
          <w:b/>
          <w:szCs w:val="28"/>
        </w:rPr>
        <w:t>DO THE REST OF THE WORK ON THE FOLLOWING PAGES.</w:t>
      </w:r>
    </w:p>
    <w:p>
      <w:pPr>
        <w:pStyle w:val="Normal1"/>
        <w:tabs>
          <w:tab w:val="clear" w:pos="720"/>
          <w:tab w:val="left" w:pos="440" w:leader="none"/>
        </w:tabs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440" w:leader="none"/>
        </w:tabs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440" w:leader="none"/>
        </w:tabs>
        <w:rPr>
          <w:rFonts w:ascii="Times New Roman" w:hAnsi="Times New Roman" w:cs="Times New Roman"/>
          <w:sz w:val="24"/>
        </w:rPr>
      </w:pPr>
      <w:r>
        <w:rPr>
          <w:b/>
          <w:sz w:val="24"/>
          <w:szCs w:val="28"/>
        </w:rPr>
        <w:tab/>
        <w:tab/>
        <w:tab/>
        <w:tab/>
        <w:tab/>
        <w:tab/>
        <w:tab/>
        <w:tab/>
        <w:tab/>
        <w:tab/>
        <w:tab/>
        <w:tab/>
        <w:t>NAME: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u w:val="single"/>
        </w:rPr>
        <w:t>Short Answer:</w:t>
      </w:r>
      <w:r>
        <w:rPr/>
        <w:t xml:space="preserve">  For all problems that require calculations, start by (1) writing the equation first, (2) then plug in numbers and (3) give the answer with the correct unit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Rank the following bulbs in terms of brightness </w:t>
      </w:r>
      <w:r>
        <w:rPr>
          <w:b/>
        </w:rPr>
        <w:t>and explain your reasoning for each ranking based on reisitance</w:t>
      </w:r>
      <w:r>
        <w:rPr/>
        <w:t>.  All the bulbs are identical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You can use the symbols &lt; , &gt; and  =.  For example, B &gt; C = A  or  D &gt; E.  </w:t>
      </w:r>
    </w:p>
    <w:p>
      <w:pPr>
        <w:pStyle w:val="Normal"/>
        <w:ind w:firstLine="360"/>
        <w:rPr/>
      </w:pPr>
      <w:r>
        <w:rPr/>
        <w:t>Or you can explain i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3900</wp:posOffset>
                </wp:positionH>
                <wp:positionV relativeFrom="paragraph">
                  <wp:posOffset>107950</wp:posOffset>
                </wp:positionV>
                <wp:extent cx="5019675" cy="1165225"/>
                <wp:effectExtent l="0" t="635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1165320"/>
                          <a:chOff x="0" y="0"/>
                          <a:chExt cx="5019840" cy="1165320"/>
                        </a:xfrm>
                      </wpg:grpSpPr>
                      <wps:wsp>
                        <wps:cNvSpPr/>
                        <wps:spPr>
                          <a:xfrm>
                            <a:off x="0" y="558720"/>
                            <a:ext cx="58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682560"/>
                            <a:ext cx="29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4292640" cy="11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0" h="1820">
                                <a:moveTo>
                                  <a:pt x="0" y="880"/>
                                </a:moveTo>
                                <a:lnTo>
                                  <a:pt x="0" y="0"/>
                                </a:lnTo>
                                <a:lnTo>
                                  <a:pt x="6760" y="0"/>
                                </a:lnTo>
                                <a:lnTo>
                                  <a:pt x="6760" y="1820"/>
                                </a:lnTo>
                                <a:lnTo>
                                  <a:pt x="0" y="1820"/>
                                </a:lnTo>
                                <a:lnTo>
                                  <a:pt x="0" y="10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9360"/>
                            <a:ext cx="0" cy="115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9360"/>
                            <a:ext cx="0" cy="115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272880"/>
                            <a:ext cx="48564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72880"/>
                            <a:ext cx="30492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885">
                                <a:moveTo>
                                  <a:pt x="4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5"/>
                                </a:lnTo>
                                <a:lnTo>
                                  <a:pt x="480" y="8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2920" y="272880"/>
                            <a:ext cx="30492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885">
                                <a:moveTo>
                                  <a:pt x="4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5"/>
                                </a:lnTo>
                                <a:lnTo>
                                  <a:pt x="480" y="8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434880"/>
                            <a:ext cx="31428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0" y="387360"/>
                            <a:ext cx="31428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87360"/>
                            <a:ext cx="31428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2440" y="720720"/>
                            <a:ext cx="31428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2440" y="101520"/>
                            <a:ext cx="31428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8.5pt;width:395.25pt;height:91.7pt" coordorigin="1140,170" coordsize="7905,1834">
                <v:line id="shape_0" from="1140,1050" to="2059,10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0,1245" to="1829,1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760,1820" path="m0,880l0,0l6760,0l6760,1820l0,1820l0,1060e" stroked="t" o:allowincell="f" style="position:absolute;left:1580;top:170;width:6759;height:1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025,185" to="4025,20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65,185" to="6065,20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965;top:600;width:764;height:8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480,885" path="m465,0l0,0l0,885l480,885e" stroked="t" o:allowincell="f" style="position:absolute;left:7875;top:600;width:479;height:8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0,885" path="m465,0l0,0l0,885l480,885e" stroked="t" o:allowincell="f" style="position:absolute;left:8310;top:600;width:479;height:884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3765;top:855;width:494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50;top:780;width:494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620;top:780;width:494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05;top:1305;width:494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05;top:330;width:494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b/>
        </w:rPr>
        <w:t>Write your answer below:</w:t>
      </w:r>
      <w:r>
        <w:rPr/>
        <w:t xml:space="preserve">  (If any are equal brightness, don’t for get to say that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Brightest</w:t>
      </w:r>
      <w:r>
        <w:rPr>
          <w:b/>
        </w:rPr>
        <w:t xml:space="preserve">     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    </w:t>
      </w:r>
      <w:r>
        <w:rPr>
          <w:b/>
          <w:u w:val="single"/>
        </w:rPr>
        <w:t>Dimmest</w:t>
      </w:r>
    </w:p>
    <w:p>
      <w:pPr>
        <w:pStyle w:val="Normal1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</w:rPr>
        <w:t>42.  A single long bulb is connected to a fresh battery.  When a second long bulb is added in parallel to the first bulb, there is an (Increase, Decrease, or No Change) in</w:t>
      </w:r>
    </w:p>
    <w:p>
      <w:pPr>
        <w:pStyle w:val="Newernorm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wernorm"/>
        <w:ind w:left="720" w:right="180" w:hanging="360"/>
        <w:rPr/>
      </w:pPr>
      <w:r>
        <w:rPr>
          <w:rFonts w:cs="Times New Roman" w:ascii="Times New Roman" w:hAnsi="Times New Roman"/>
          <w:sz w:val="24"/>
        </w:rPr>
        <w:t xml:space="preserve">a) </w:t>
        <w:tab/>
        <w:t>the electric pressure difference across the battery terminals</w:t>
        <w:tab/>
        <w:tab/>
        <w:t>________</w:t>
      </w:r>
      <w:r>
        <w:rPr>
          <w:rFonts w:cs="Times New Roman" w:ascii="Times New Roman" w:hAnsi="Times New Roman"/>
          <w:sz w:val="24"/>
          <w:u w:val="single"/>
        </w:rPr>
        <w:tab/>
      </w:r>
    </w:p>
    <w:p>
      <w:pPr>
        <w:pStyle w:val="Newernorm"/>
        <w:ind w:right="18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ewernorm"/>
        <w:ind w:left="720" w:righ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</w:t>
        <w:tab/>
        <w:t>the electric pressure difference across the first bulb</w:t>
        <w:tab/>
        <w:tab/>
        <w:tab/>
        <w:t>________</w:t>
      </w:r>
      <w:r>
        <w:rPr>
          <w:rFonts w:cs="Times New Roman" w:ascii="Times New Roman" w:hAnsi="Times New Roman"/>
          <w:sz w:val="24"/>
          <w:u w:val="single"/>
        </w:rPr>
        <w:tab/>
      </w:r>
    </w:p>
    <w:p>
      <w:pPr>
        <w:pStyle w:val="Newernorm"/>
        <w:ind w:right="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wernorm"/>
        <w:ind w:left="720" w:righ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</w:t>
        <w:tab/>
        <w:t>the flow rate of charge through the battery</w:t>
        <w:tab/>
        <w:tab/>
        <w:tab/>
        <w:tab/>
        <w:t>________</w:t>
      </w:r>
      <w:r>
        <w:rPr>
          <w:rFonts w:cs="Times New Roman" w:ascii="Times New Roman" w:hAnsi="Times New Roman"/>
          <w:sz w:val="24"/>
          <w:u w:val="single"/>
        </w:rPr>
        <w:tab/>
      </w:r>
    </w:p>
    <w:p>
      <w:pPr>
        <w:pStyle w:val="Newernorm"/>
        <w:ind w:right="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wernorm"/>
        <w:ind w:left="720" w:righ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</w:t>
        <w:tab/>
        <w:t>the flow rate of charge through the first bulb</w:t>
        <w:tab/>
        <w:tab/>
        <w:tab/>
        <w:tab/>
        <w:t>________</w:t>
      </w:r>
      <w:r>
        <w:rPr>
          <w:rFonts w:cs="Times New Roman" w:ascii="Times New Roman" w:hAnsi="Times New Roman"/>
          <w:sz w:val="24"/>
          <w:u w:val="single"/>
        </w:rPr>
        <w:tab/>
      </w:r>
    </w:p>
    <w:p>
      <w:pPr>
        <w:pStyle w:val="Newernorm"/>
        <w:ind w:right="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43.  You are given a single bulb, a single wire, and a single battery.  Create a drawing that shows how you can use only these three pieces of equipment to make the bulb light.  You may not change any piece of equipment.  For example, you may </w:t>
      </w:r>
      <w:r>
        <w:rPr>
          <w:b/>
        </w:rPr>
        <w:t>NOT</w:t>
      </w:r>
      <w:r>
        <w:rPr/>
        <w:t xml:space="preserve"> cut the wire in half to create 2 wir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5735</wp:posOffset>
            </wp:positionH>
            <wp:positionV relativeFrom="paragraph">
              <wp:posOffset>121285</wp:posOffset>
            </wp:positionV>
            <wp:extent cx="266700" cy="581025"/>
            <wp:effectExtent l="0" t="0" r="0" b="0"/>
            <wp:wrapNone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62" r="-1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851535</wp:posOffset>
            </wp:positionH>
            <wp:positionV relativeFrom="paragraph">
              <wp:posOffset>121285</wp:posOffset>
            </wp:positionV>
            <wp:extent cx="457200" cy="723900"/>
            <wp:effectExtent l="0" t="0" r="0" b="0"/>
            <wp:wrapNone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50" r="-7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65935</wp:posOffset>
                </wp:positionH>
                <wp:positionV relativeFrom="paragraph">
                  <wp:posOffset>60325</wp:posOffset>
                </wp:positionV>
                <wp:extent cx="1520825" cy="403225"/>
                <wp:effectExtent l="60960" t="34290" r="317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4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5" h="635">
                              <a:moveTo>
                                <a:pt x="0" y="408"/>
                              </a:moveTo>
                              <a:cubicBezTo>
                                <a:pt x="10" y="339"/>
                                <a:pt x="12" y="248"/>
                                <a:pt x="45" y="183"/>
                              </a:cubicBezTo>
                              <a:cubicBezTo>
                                <a:pt x="99" y="76"/>
                                <a:pt x="207" y="30"/>
                                <a:pt x="315" y="3"/>
                              </a:cubicBezTo>
                              <a:cubicBezTo>
                                <a:pt x="405" y="8"/>
                                <a:pt x="497" y="0"/>
                                <a:pt x="585" y="18"/>
                              </a:cubicBezTo>
                              <a:cubicBezTo>
                                <a:pt x="620" y="25"/>
                                <a:pt x="675" y="78"/>
                                <a:pt x="675" y="78"/>
                              </a:cubicBezTo>
                              <a:cubicBezTo>
                                <a:pt x="705" y="123"/>
                                <a:pt x="748" y="162"/>
                                <a:pt x="765" y="213"/>
                              </a:cubicBezTo>
                              <a:cubicBezTo>
                                <a:pt x="808" y="342"/>
                                <a:pt x="925" y="541"/>
                                <a:pt x="1065" y="588"/>
                              </a:cubicBezTo>
                              <a:cubicBezTo>
                                <a:pt x="1207" y="635"/>
                                <a:pt x="1124" y="615"/>
                                <a:pt x="1320" y="633"/>
                              </a:cubicBezTo>
                              <a:cubicBezTo>
                                <a:pt x="1405" y="628"/>
                                <a:pt x="1490" y="626"/>
                                <a:pt x="1575" y="618"/>
                              </a:cubicBezTo>
                              <a:cubicBezTo>
                                <a:pt x="1591" y="616"/>
                                <a:pt x="1605" y="607"/>
                                <a:pt x="1620" y="603"/>
                              </a:cubicBezTo>
                              <a:cubicBezTo>
                                <a:pt x="1645" y="597"/>
                                <a:pt x="1670" y="590"/>
                                <a:pt x="1695" y="588"/>
                              </a:cubicBezTo>
                              <a:cubicBezTo>
                                <a:pt x="1820" y="580"/>
                                <a:pt x="1945" y="578"/>
                                <a:pt x="2070" y="573"/>
                              </a:cubicBezTo>
                              <a:cubicBezTo>
                                <a:pt x="2083" y="571"/>
                                <a:pt x="2190" y="562"/>
                                <a:pt x="2220" y="543"/>
                              </a:cubicBezTo>
                              <a:cubicBezTo>
                                <a:pt x="2262" y="516"/>
                                <a:pt x="2340" y="453"/>
                                <a:pt x="2340" y="453"/>
                              </a:cubicBezTo>
                              <a:cubicBezTo>
                                <a:pt x="2375" y="349"/>
                                <a:pt x="2395" y="328"/>
                                <a:pt x="2355" y="198"/>
                              </a:cubicBezTo>
                              <a:cubicBezTo>
                                <a:pt x="2350" y="181"/>
                                <a:pt x="2325" y="178"/>
                                <a:pt x="2310" y="168"/>
                              </a:cubicBezTo>
                              <a:cubicBezTo>
                                <a:pt x="2211" y="97"/>
                                <a:pt x="2293" y="136"/>
                                <a:pt x="2160" y="108"/>
                              </a:cubicBezTo>
                              <a:cubicBezTo>
                                <a:pt x="1996" y="73"/>
                                <a:pt x="1867" y="59"/>
                                <a:pt x="1695" y="48"/>
                              </a:cubicBezTo>
                              <a:cubicBezTo>
                                <a:pt x="1573" y="53"/>
                                <a:pt x="1378" y="5"/>
                                <a:pt x="1275" y="10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lg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5,635" path="m0,408c10,339,12,248,45,183c99,76,207,30,315,3c405,8,497,0,585,18c620,25,675,78,675,78c705,123,748,162,765,213c808,342,925,541,1065,588c1207,635,1124,615,1320,633c1405,628,1490,626,1575,618c1591,616,1605,607,1620,603c1645,597,1670,590,1695,588c1820,580,1945,578,2070,573c2083,571,2190,562,2220,543c2262,516,2340,453,2340,453c2375,349,2395,328,2355,198c2350,181,2325,178,2310,168c2211,97,2293,136,2160,108c1996,73,1867,59,1695,48c1573,53,1378,5,1275,108e" stroked="t" o:allowincell="f" style="position:absolute;margin-left:139.05pt;margin-top:4.75pt;width:119.7pt;height:31.7pt;mso-wrap-style:none;v-text-anchor:middle">
                <v:fill o:detectmouseclick="t" on="false"/>
                <v:stroke color="black" weight="28440" startarrow="block" endarrow="block" startarrowwidth="wide" startarrowlength="medium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A capacitor is charged through two bulbs (Fig. 2a) and then discharged through a single bulb (Figure 2b). </w:t>
      </w:r>
    </w:p>
    <w:p>
      <w:pPr>
        <w:pStyle w:val="Normal"/>
        <w:ind w:left="360" w:right="18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94435</wp:posOffset>
            </wp:positionH>
            <wp:positionV relativeFrom="paragraph">
              <wp:posOffset>158750</wp:posOffset>
            </wp:positionV>
            <wp:extent cx="3086100" cy="1130300"/>
            <wp:effectExtent l="0" t="0" r="0" b="0"/>
            <wp:wrapTight wrapText="bothSides">
              <wp:wrapPolygon edited="0">
                <wp:start x="4531" y="0"/>
                <wp:lineTo x="1930" y="1083"/>
                <wp:lineTo x="1396" y="1446"/>
                <wp:lineTo x="1396" y="5803"/>
                <wp:lineTo x="-66" y="7072"/>
                <wp:lineTo x="-66" y="7799"/>
                <wp:lineTo x="664" y="8705"/>
                <wp:lineTo x="-66" y="9795"/>
                <wp:lineTo x="-66" y="9981"/>
                <wp:lineTo x="664" y="11613"/>
                <wp:lineTo x="-66" y="12698"/>
                <wp:lineTo x="-66" y="12882"/>
                <wp:lineTo x="664" y="14515"/>
                <wp:lineTo x="664" y="15057"/>
                <wp:lineTo x="1263" y="17239"/>
                <wp:lineTo x="1396" y="19598"/>
                <wp:lineTo x="1998" y="20141"/>
                <wp:lineTo x="3997" y="20325"/>
                <wp:lineTo x="4263" y="21231"/>
                <wp:lineTo x="4331" y="21231"/>
                <wp:lineTo x="5198" y="21231"/>
                <wp:lineTo x="5264" y="21231"/>
                <wp:lineTo x="5529" y="20325"/>
                <wp:lineTo x="20396" y="19777"/>
                <wp:lineTo x="20396" y="14515"/>
                <wp:lineTo x="21600" y="12334"/>
                <wp:lineTo x="21600" y="10344"/>
                <wp:lineTo x="20396" y="8705"/>
                <wp:lineTo x="20396" y="1446"/>
                <wp:lineTo x="19930" y="1083"/>
                <wp:lineTo x="17730" y="0"/>
                <wp:lineTo x="4531" y="0"/>
              </wp:wrapPolygon>
            </wp:wrapTight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180" w:hanging="360"/>
        <w:rPr/>
      </w:pPr>
      <w:r>
        <w:rPr/>
      </w:r>
    </w:p>
    <w:p>
      <w:pPr>
        <w:pStyle w:val="Normal"/>
        <w:ind w:left="360" w:right="180" w:hanging="360"/>
        <w:rPr/>
      </w:pPr>
      <w:r>
        <w:rPr/>
      </w:r>
    </w:p>
    <w:p>
      <w:pPr>
        <w:pStyle w:val="Normal"/>
        <w:ind w:left="360" w:right="180" w:hanging="360"/>
        <w:rPr/>
      </w:pPr>
      <w:r>
        <w:rPr/>
      </w:r>
    </w:p>
    <w:p>
      <w:pPr>
        <w:pStyle w:val="Normal"/>
        <w:ind w:left="360" w:right="180" w:hanging="360"/>
        <w:rPr/>
      </w:pPr>
      <w:r>
        <w:rPr/>
      </w:r>
    </w:p>
    <w:p>
      <w:pPr>
        <w:pStyle w:val="Normal"/>
        <w:ind w:left="360" w:right="180" w:hanging="360"/>
        <w:rPr/>
      </w:pPr>
      <w:r>
        <w:rPr/>
      </w:r>
    </w:p>
    <w:p>
      <w:pPr>
        <w:pStyle w:val="Normal"/>
        <w:ind w:left="360" w:right="180" w:hanging="360"/>
        <w:rPr/>
      </w:pPr>
      <w:r>
        <w:rPr/>
      </w:r>
    </w:p>
    <w:p>
      <w:pPr>
        <w:pStyle w:val="Normal"/>
        <w:ind w:left="360" w:right="180" w:hanging="360"/>
        <w:rPr/>
      </w:pPr>
      <w:r>
        <w:rPr/>
      </w:r>
    </w:p>
    <w:p>
      <w:pPr>
        <w:pStyle w:val="Normal"/>
        <w:ind w:right="180" w:hanging="0"/>
        <w:rPr/>
      </w:pPr>
      <w:r>
        <w:rPr/>
        <w:t xml:space="preserve">  </w:t>
      </w:r>
      <w:r>
        <w:rPr/>
        <w:tab/>
        <w:tab/>
        <w:tab/>
        <w:t xml:space="preserve">     </w:t>
      </w:r>
      <w:r>
        <w:rPr>
          <w:b/>
        </w:rPr>
        <w:t>Figure 2a</w:t>
        <w:tab/>
        <w:tab/>
        <w:tab/>
        <w:t xml:space="preserve">   Figure 2b</w:t>
      </w:r>
    </w:p>
    <w:p>
      <w:pPr>
        <w:pStyle w:val="Normal"/>
        <w:ind w:right="18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4.  Show appropriate starbursts and arrow tails for each circuit, and mark each of the following statements as True or False  (T or F). </w:t>
      </w:r>
    </w:p>
    <w:p>
      <w:pPr>
        <w:pStyle w:val="Normal"/>
        <w:ind w:right="18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lockText"/>
        <w:ind w:left="1620" w:right="-3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_____  The same amount of charge flows during charging and discharging.</w:t>
      </w:r>
    </w:p>
    <w:p>
      <w:pPr>
        <w:pStyle w:val="Normal"/>
        <w:ind w:right="18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620" w:right="180" w:hanging="1260"/>
        <w:rPr/>
      </w:pPr>
      <w:r>
        <w:rPr/>
        <w:t>b.  _____  More charge flows through the single bulb than through the two bulbs.</w:t>
      </w:r>
    </w:p>
    <w:p>
      <w:pPr>
        <w:pStyle w:val="Normal"/>
        <w:ind w:left="1620" w:right="180" w:hanging="1260"/>
        <w:rPr/>
      </w:pPr>
      <w:r>
        <w:rPr/>
      </w:r>
    </w:p>
    <w:p>
      <w:pPr>
        <w:pStyle w:val="Normal"/>
        <w:ind w:left="1620" w:right="180" w:hanging="1260"/>
        <w:rPr/>
      </w:pPr>
      <w:r>
        <w:rPr/>
        <w:t>c.  _____  Charge flows at a greater rate through the single bulb than through the two bulbs.</w:t>
      </w:r>
    </w:p>
    <w:p>
      <w:pPr>
        <w:pStyle w:val="Normal"/>
        <w:ind w:left="1620" w:right="180" w:hanging="1260"/>
        <w:rPr/>
      </w:pPr>
      <w:r>
        <w:rPr/>
      </w:r>
    </w:p>
    <w:p>
      <w:pPr>
        <w:pStyle w:val="Normal"/>
        <w:ind w:left="1620" w:right="180" w:hanging="1260"/>
        <w:rPr/>
      </w:pPr>
      <w:r>
        <w:rPr/>
        <w:t>d.  _____  The single bulb shines brighter than either bulb in the two-bulb circuit.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left="1620" w:right="180" w:hanging="1260"/>
        <w:rPr/>
      </w:pPr>
      <w:r>
        <w:rPr/>
        <w:t>e.  _____  The total resistance of the two bulbs is greater than that of the single bulb.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left="1620" w:right="180" w:hanging="1260"/>
        <w:rPr/>
      </w:pPr>
      <w:r>
        <w:rPr/>
        <w:t>f.  _____  A compass would show a larger deflection for Figure 2a than for Figure 2b.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left="1620" w:right="180" w:hanging="1260"/>
        <w:rPr/>
      </w:pPr>
      <w:r>
        <w:rPr/>
        <w:t>g.  _____  The brightest bulb(s) indicate the fastest charge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180" w:hanging="36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80135</wp:posOffset>
            </wp:positionH>
            <wp:positionV relativeFrom="paragraph">
              <wp:posOffset>277495</wp:posOffset>
            </wp:positionV>
            <wp:extent cx="3302000" cy="1143000"/>
            <wp:effectExtent l="0" t="0" r="0" b="0"/>
            <wp:wrapTopAndBottom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5.  In the circuit shown in Figure 1, bulb A and bulb B are identical.  </w:t>
      </w:r>
    </w:p>
    <w:p>
      <w:pPr>
        <w:pStyle w:val="Heading1"/>
        <w:ind w:left="1440" w:right="1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igure 1</w:t>
        <w:tab/>
        <w:tab/>
        <w:t xml:space="preserve">  </w:t>
        <w:tab/>
        <w:t xml:space="preserve">        Figure 2</w:t>
      </w:r>
    </w:p>
    <w:p>
      <w:pPr>
        <w:pStyle w:val="Normal"/>
        <w:ind w:right="18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right="180" w:hanging="0"/>
        <w:rPr/>
      </w:pPr>
      <w:r>
        <w:rPr>
          <w:rFonts w:eastAsia="Palatino"/>
        </w:rPr>
        <w:t xml:space="preserve">   </w:t>
      </w:r>
      <w:r>
        <w:rPr/>
        <w:tab/>
        <w:tab/>
        <w:tab/>
        <w:tab/>
      </w:r>
    </w:p>
    <w:p>
      <w:pPr>
        <w:pStyle w:val="BlockText"/>
        <w:ind w:left="720" w:right="-360" w:hanging="360"/>
        <w:rPr/>
      </w:pPr>
      <w:r>
        <w:rPr>
          <w:rFonts w:cs="Times New Roman" w:ascii="Times New Roman" w:hAnsi="Times New Roman"/>
        </w:rPr>
        <w:t xml:space="preserve">A third identical bulb C is added to the circuit as shown in Figure 2.  </w:t>
      </w:r>
    </w:p>
    <w:p>
      <w:pPr>
        <w:pStyle w:val="Normal"/>
        <w:tabs>
          <w:tab w:val="clear" w:pos="720"/>
          <w:tab w:val="left" w:pos="2520" w:leader="none"/>
          <w:tab w:val="left" w:pos="5040" w:leader="none"/>
          <w:tab w:val="left" w:pos="7640" w:leader="none"/>
        </w:tabs>
        <w:ind w:left="360" w:right="18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lockText"/>
        <w:tabs>
          <w:tab w:val="left" w:pos="360" w:leader="none"/>
          <w:tab w:val="left" w:pos="2520" w:leader="none"/>
          <w:tab w:val="left" w:pos="5040" w:leader="none"/>
          <w:tab w:val="left" w:pos="7640" w:leader="none"/>
        </w:tabs>
        <w:ind w:left="72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b A will:    (a) become brighter      (b) become dimmer       (c) stay the same</w:t>
      </w:r>
    </w:p>
    <w:p>
      <w:pPr>
        <w:pStyle w:val="BlockText"/>
        <w:tabs>
          <w:tab w:val="left" w:pos="360" w:leader="none"/>
          <w:tab w:val="left" w:pos="2520" w:leader="none"/>
          <w:tab w:val="left" w:pos="5040" w:leader="none"/>
          <w:tab w:val="left" w:pos="7640" w:leader="none"/>
        </w:tabs>
        <w:ind w:left="72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ockText"/>
        <w:tabs>
          <w:tab w:val="left" w:pos="360" w:leader="none"/>
          <w:tab w:val="left" w:pos="2520" w:leader="none"/>
          <w:tab w:val="left" w:pos="5040" w:leader="none"/>
          <w:tab w:val="left" w:pos="7640" w:leader="none"/>
        </w:tabs>
        <w:ind w:left="72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ockText"/>
        <w:tabs>
          <w:tab w:val="left" w:pos="360" w:leader="none"/>
          <w:tab w:val="left" w:pos="2520" w:leader="none"/>
          <w:tab w:val="left" w:pos="5040" w:leader="none"/>
          <w:tab w:val="left" w:pos="7640" w:leader="none"/>
        </w:tabs>
        <w:ind w:left="72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ockText"/>
        <w:tabs>
          <w:tab w:val="left" w:pos="360" w:leader="none"/>
          <w:tab w:val="left" w:pos="2520" w:leader="none"/>
          <w:tab w:val="left" w:pos="5040" w:leader="none"/>
          <w:tab w:val="left" w:pos="7640" w:leader="none"/>
        </w:tabs>
        <w:ind w:left="72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ockText"/>
        <w:tabs>
          <w:tab w:val="left" w:pos="360" w:leader="none"/>
          <w:tab w:val="left" w:pos="2520" w:leader="none"/>
          <w:tab w:val="left" w:pos="5040" w:leader="none"/>
          <w:tab w:val="left" w:pos="7640" w:leader="none"/>
        </w:tabs>
        <w:ind w:left="72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  You are given 10 Ohm, 20 Ohm, and 30 Ohm resistors, and a 30 V battery.</w:t>
      </w:r>
    </w:p>
    <w:p>
      <w:pPr>
        <w:pStyle w:val="BlockText"/>
        <w:tabs>
          <w:tab w:val="clear" w:pos="360"/>
        </w:tabs>
        <w:ind w:left="36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9"/>
        </w:numPr>
        <w:tabs>
          <w:tab w:val="left" w:pos="720" w:leader="none"/>
        </w:tabs>
        <w:ind w:left="720" w:right="360" w:hanging="360"/>
        <w:rPr/>
      </w:pPr>
      <w:r>
        <w:rPr/>
        <w:t xml:space="preserve">Draw a schematic diagram of these in a </w:t>
      </w:r>
      <w:r>
        <w:rPr>
          <w:b/>
          <w:u w:val="single"/>
        </w:rPr>
        <w:t>series</w:t>
      </w:r>
      <w:r>
        <w:rPr>
          <w:b/>
        </w:rPr>
        <w:t xml:space="preserve"> </w:t>
      </w:r>
      <w:r>
        <w:rPr/>
        <w:t>circuit.</w:t>
      </w:r>
    </w:p>
    <w:p>
      <w:pPr>
        <w:pStyle w:val="Normal"/>
        <w:tabs>
          <w:tab w:val="left" w:pos="720" w:leader="none"/>
        </w:tabs>
        <w:ind w:left="720" w:righ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righ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righ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righ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righ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righ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righ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righ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right="360" w:hanging="0"/>
        <w:rPr/>
      </w:pPr>
      <w:r>
        <w:rPr/>
      </w:r>
    </w:p>
    <w:p>
      <w:pPr>
        <w:pStyle w:val="Normal"/>
        <w:numPr>
          <w:ilvl w:val="1"/>
          <w:numId w:val="19"/>
        </w:numPr>
        <w:tabs>
          <w:tab w:val="left" w:pos="720" w:leader="none"/>
        </w:tabs>
        <w:ind w:left="720" w:right="360" w:hanging="360"/>
        <w:rPr/>
      </w:pPr>
      <w:r>
        <w:rPr/>
        <w:t>Draw arrows on the circuit above showing the direction of conventional current (the charge flow as we’ve used it).</w:t>
      </w:r>
    </w:p>
    <w:p>
      <w:pPr>
        <w:pStyle w:val="Normal"/>
        <w:tabs>
          <w:tab w:val="left" w:pos="720" w:leader="none"/>
        </w:tabs>
        <w:ind w:righ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right="360" w:hanging="0"/>
        <w:rPr/>
      </w:pPr>
      <w:r>
        <w:rPr/>
      </w:r>
    </w:p>
    <w:p>
      <w:pPr>
        <w:pStyle w:val="Normal"/>
        <w:numPr>
          <w:ilvl w:val="1"/>
          <w:numId w:val="19"/>
        </w:numPr>
        <w:tabs>
          <w:tab w:val="left" w:pos="720" w:leader="none"/>
        </w:tabs>
        <w:ind w:left="720" w:right="360" w:hanging="360"/>
        <w:rPr/>
      </w:pPr>
      <w:r>
        <w:rPr/>
        <w:t xml:space="preserve">Determine the current through the circuit assuming the total resistance is 60 </w:t>
      </w:r>
      <w:r>
        <w:rPr>
          <w:rFonts w:cs="Symbol" w:ascii="Symbol" w:hAnsi="Symbol"/>
        </w:rPr>
        <w:t></w:t>
      </w:r>
      <w:r>
        <w:rPr/>
        <w:t>.  (Show your work.  No partial credit without work.)</w:t>
      </w:r>
    </w:p>
    <w:p>
      <w:pPr>
        <w:pStyle w:val="Normal"/>
        <w:tabs>
          <w:tab w:val="left" w:pos="720" w:leader="none"/>
        </w:tabs>
        <w:ind w:righ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righ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righ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righ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righ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right="360" w:hanging="0"/>
        <w:rPr/>
      </w:pPr>
      <w:r>
        <w:rPr/>
      </w:r>
    </w:p>
    <w:p>
      <w:pPr>
        <w:pStyle w:val="Normal"/>
        <w:numPr>
          <w:ilvl w:val="1"/>
          <w:numId w:val="19"/>
        </w:numPr>
        <w:tabs>
          <w:tab w:val="left" w:pos="720" w:leader="none"/>
        </w:tabs>
        <w:ind w:left="720" w:right="360" w:hanging="360"/>
        <w:rPr/>
      </w:pPr>
      <w:r>
        <w:rPr/>
        <w:t xml:space="preserve">Determine the potential difference (voltage drop </w:t>
      </w:r>
      <w:r>
        <w:rPr>
          <w:rFonts w:cs="Symbol" w:ascii="Symbol" w:hAnsi="Symbol"/>
        </w:rPr>
        <w:t></w:t>
      </w:r>
      <w:r>
        <w:rPr/>
        <w:t>V) across each one of the resistors.</w:t>
      </w:r>
    </w:p>
    <w:p>
      <w:pPr>
        <w:pStyle w:val="Tableofauthorities"/>
        <w:ind w:left="360" w:right="360" w:hanging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ableofauthorities"/>
        <w:ind w:left="360" w:right="360" w:hanging="360"/>
        <w:jc w:val="left"/>
        <w:rPr>
          <w:b w:val="false"/>
          <w:b w:val="false"/>
        </w:rPr>
      </w:pPr>
      <w:r>
        <w:rPr>
          <w:b w:val="false"/>
        </w:rPr>
        <w:tab/>
        <w:tab/>
        <w:tab/>
      </w:r>
      <w:r>
        <w:rPr>
          <w:b w:val="false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10 Ohm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20 Ohm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30 Ohm</w:t>
      </w:r>
    </w:p>
    <w:p>
      <w:pPr>
        <w:pStyle w:val="Tableofauthorities"/>
        <w:ind w:righ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ableofauthorities"/>
        <w:ind w:righ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ableofauthorities"/>
        <w:ind w:left="360" w:right="360" w:hanging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ableofauthorities"/>
        <w:ind w:righ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ableofauthorities"/>
        <w:ind w:left="360" w:right="360" w:hanging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ableofauthorities"/>
        <w:ind w:left="360" w:right="360" w:hanging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47.  Using the same items (10 Ohm, 20 Ohm, and 30 Ohm resistors, and a 30 V battery), </w:t>
      </w:r>
    </w:p>
    <w:p>
      <w:pPr>
        <w:pStyle w:val="Normal"/>
        <w:rPr/>
      </w:pPr>
      <w:r>
        <w:rPr/>
      </w:r>
    </w:p>
    <w:p>
      <w:pPr>
        <w:pStyle w:val="Indent"/>
        <w:rPr/>
      </w:pPr>
      <w:r>
        <w:rPr/>
        <w:t>a. Draw a schematic diagram of these components in a parallel circuit.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b. Determine the current through each of the separate resistors.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c.  Determine the rate electric energy is converted into heat in the 10 Ohm resistor.</w:t>
      </w:r>
    </w:p>
    <w:p>
      <w:pPr>
        <w:pStyle w:val="BlockText"/>
        <w:tabs>
          <w:tab w:val="clear" w:pos="360"/>
        </w:tabs>
        <w:ind w:left="360" w:right="360" w:hanging="360"/>
        <w:rPr>
          <w:b/>
          <w:b/>
        </w:rPr>
      </w:pPr>
      <w:r>
        <w:rPr>
          <w:b/>
        </w:rPr>
      </w:r>
    </w:p>
    <w:p>
      <w:pPr>
        <w:pStyle w:val="Tableofauthorities"/>
        <w:ind w:righ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ableofauthorities"/>
        <w:ind w:left="360" w:right="360" w:hanging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ableofauthorities"/>
        <w:ind w:left="360" w:right="360" w:hanging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left="360" w:hanging="36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594735</wp:posOffset>
            </wp:positionH>
            <wp:positionV relativeFrom="paragraph">
              <wp:posOffset>-54610</wp:posOffset>
            </wp:positionV>
            <wp:extent cx="2590800" cy="1714500"/>
            <wp:effectExtent l="0" t="0" r="0" b="0"/>
            <wp:wrapTight wrapText="bothSides">
              <wp:wrapPolygon edited="0">
                <wp:start x="4921" y="0"/>
                <wp:lineTo x="2219" y="247"/>
                <wp:lineTo x="1903" y="375"/>
                <wp:lineTo x="1903" y="6057"/>
                <wp:lineTo x="77" y="8078"/>
                <wp:lineTo x="77" y="9723"/>
                <wp:lineTo x="393" y="10228"/>
                <wp:lineTo x="77" y="10351"/>
                <wp:lineTo x="7144" y="12120"/>
                <wp:lineTo x="393" y="12250"/>
                <wp:lineTo x="77" y="12373"/>
                <wp:lineTo x="1903" y="14142"/>
                <wp:lineTo x="1903" y="20963"/>
                <wp:lineTo x="18261" y="20963"/>
                <wp:lineTo x="18499" y="20204"/>
                <wp:lineTo x="18261" y="14142"/>
                <wp:lineTo x="19056" y="14017"/>
                <wp:lineTo x="20406" y="12878"/>
                <wp:lineTo x="20484" y="11996"/>
                <wp:lineTo x="21358" y="9846"/>
                <wp:lineTo x="21358" y="8459"/>
                <wp:lineTo x="21279" y="8078"/>
                <wp:lineTo x="20406" y="6057"/>
                <wp:lineTo x="20406" y="5047"/>
                <wp:lineTo x="20247" y="4794"/>
                <wp:lineTo x="18261" y="4037"/>
                <wp:lineTo x="18261" y="247"/>
                <wp:lineTo x="6033" y="0"/>
                <wp:lineTo x="4921" y="0"/>
              </wp:wrapPolygon>
            </wp:wrapTight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48.  Consider the circuit at right, containing five identical bulbs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 xml:space="preserve">a)  Is the current </w:t>
      </w:r>
      <w:r>
        <w:rPr>
          <w:rFonts w:cs="Times New Roman" w:ascii="Times New Roman" w:hAnsi="Times New Roman"/>
          <w:b/>
          <w:sz w:val="24"/>
        </w:rPr>
        <w:t xml:space="preserve">smallest </w:t>
      </w:r>
      <w:r>
        <w:rPr>
          <w:rFonts w:cs="Times New Roman" w:ascii="Times New Roman" w:hAnsi="Times New Roman"/>
          <w:sz w:val="24"/>
        </w:rPr>
        <w:t xml:space="preserve">through Point X, Y, or Z? 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b)  Which branch has the largest resistance X, Y, or Z?</w:t>
      </w:r>
    </w:p>
    <w:p>
      <w:pPr>
        <w:pStyle w:val="Inden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)  Which bulb or bulbs has the smallest voltage drop (pressure difference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Static Electricity and Coulomb’s law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49.  As a child slides down a plastic slide, people say she gets a static electric charge built up on her.  Explain how this happens and talk about the types of charges involved in the process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50.  A positive charge of 5.4 x 10</w:t>
      </w:r>
      <w:r>
        <w:rPr>
          <w:szCs w:val="28"/>
          <w:vertAlign w:val="superscript"/>
        </w:rPr>
        <w:t>-18</w:t>
      </w:r>
      <w:r>
        <w:rPr>
          <w:szCs w:val="28"/>
        </w:rPr>
        <w:t xml:space="preserve"> C and an electron are separated by a distance of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7.5 x 10</w:t>
      </w:r>
      <w:r>
        <w:rPr>
          <w:szCs w:val="28"/>
          <w:vertAlign w:val="superscript"/>
        </w:rPr>
        <w:t>-11</w:t>
      </w:r>
      <w:r>
        <w:rPr>
          <w:szCs w:val="28"/>
        </w:rPr>
        <w:t xml:space="preserve"> m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a)  How big is the force between the two charges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b)  Is this force an attractive or repulsive force?</w:t>
      </w:r>
    </w:p>
    <w:sectPr>
      <w:headerReference w:type="default" r:id="rId57"/>
      <w:footerReference w:type="default" r:id="rId58"/>
      <w:type w:val="nextPage"/>
      <w:pgSz w:w="12240" w:h="15840"/>
      <w:pgMar w:left="1440" w:right="1260" w:gutter="0" w:header="720" w:top="117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New York">
    <w:altName w:val="Times New Roman"/>
    <w:charset w:val="4d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8"/>
      </w:rPr>
    </w:pPr>
    <w:r>
      <w:rPr>
        <w:b/>
        <w:sz w:val="20"/>
        <w:szCs w:val="28"/>
      </w:rPr>
    </w:r>
  </w:p>
  <w:p>
    <w:pPr>
      <w:pStyle w:val="Footer"/>
      <w:rPr>
        <w:b/>
        <w:b/>
        <w:sz w:val="20"/>
        <w:szCs w:val="28"/>
      </w:rPr>
    </w:pPr>
    <w:r>
      <w:rPr>
        <w:b/>
        <w:sz w:val="20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0" w:hanging="0"/>
      <w:outlineLvl w:val="0"/>
    </w:pPr>
    <w:rPr>
      <w:rFonts w:ascii="Palatino" w:hAnsi="Palatino" w:cs="Palatino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rFonts w:ascii="Palatino" w:hAnsi="Palatino" w:cs="Palatino"/>
      <w:b/>
      <w:sz w:val="24"/>
    </w:rPr>
  </w:style>
  <w:style w:type="character" w:styleId="BodyTextChar">
    <w:name w:val="Body Text Char"/>
    <w:basedOn w:val="DefaultParagraphFont"/>
    <w:qFormat/>
    <w:rPr>
      <w:rFonts w:ascii="Palatino" w:hAnsi="Palatino" w:cs="Palatin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</w:pPr>
    <w:rPr>
      <w:rFonts w:ascii="Palatino" w:hAnsi="Palatino" w:cs="Palati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1">
    <w:name w:val="box 1"/>
    <w:basedOn w:val="Normal"/>
    <w:qFormat/>
    <w:pPr>
      <w:jc w:val="center"/>
    </w:pPr>
    <w:rPr>
      <w:sz w:val="28"/>
    </w:rPr>
  </w:style>
  <w:style w:type="paragraph" w:styleId="Connector">
    <w:name w:val="connector"/>
    <w:basedOn w:val="Normal"/>
    <w:qFormat/>
    <w:pPr>
      <w:jc w:val="center"/>
    </w:pPr>
    <w:rPr>
      <w:i/>
      <w:sz w:val="20"/>
    </w:rPr>
  </w:style>
  <w:style w:type="paragraph" w:styleId="HGAxisName">
    <w:name w:val="HG Axis Name"/>
    <w:qFormat/>
    <w:pPr>
      <w:widowControl/>
      <w:bidi w:val="0"/>
      <w:ind w:left="36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HGScaleLabels">
    <w:name w:val="HG Scale Labels"/>
    <w:qFormat/>
    <w:pPr>
      <w:widowControl/>
      <w:bidi w:val="0"/>
      <w:ind w:left="36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HGTrigScaleLabels">
    <w:name w:val="HG Trig Scale Labels"/>
    <w:basedOn w:val="HGScaleLabels"/>
    <w:qFormat/>
    <w:pPr/>
    <w:rPr>
      <w:rFonts w:ascii="Symbol" w:hAnsi="Symbol" w:cs="Symbo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ableofauthorities">
    <w:name w:val="table of authorities"/>
    <w:basedOn w:val="Normal"/>
    <w:qFormat/>
    <w:pPr>
      <w:jc w:val="center"/>
    </w:pPr>
    <w:rPr>
      <w:rFonts w:ascii="Times" w:hAnsi="Times" w:cs="Times"/>
      <w:b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</w:tabs>
      <w:ind w:left="360" w:right="-360" w:hanging="360"/>
    </w:pPr>
    <w:rPr>
      <w:rFonts w:ascii="New York;Times New Roman" w:hAnsi="New York;Times New Roman" w:cs="New York;Times New Roman"/>
    </w:rPr>
  </w:style>
  <w:style w:type="paragraph" w:styleId="Normal1">
    <w:name w:val="Normal1"/>
    <w:basedOn w:val="Normal"/>
    <w:qFormat/>
    <w:pPr/>
    <w:rPr>
      <w:rFonts w:ascii="Helvetica" w:hAnsi="Helvetica" w:cs="Helvetica"/>
      <w:sz w:val="20"/>
    </w:rPr>
  </w:style>
  <w:style w:type="paragraph" w:styleId="Newernorm">
    <w:name w:val="Newer norm"/>
    <w:basedOn w:val="Normal"/>
    <w:qFormat/>
    <w:pPr/>
    <w:rPr>
      <w:rFonts w:ascii="Palatino" w:hAnsi="Palatino" w:cs="Palatino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oleObject" Target="embeddings/oleObject3.bin"/><Relationship Id="rId19" Type="http://schemas.openxmlformats.org/officeDocument/2006/relationships/image" Target="media/image4.wmf"/><Relationship Id="rId20" Type="http://schemas.openxmlformats.org/officeDocument/2006/relationships/oleObject" Target="embeddings/oleObject4.bin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7.png"/><Relationship Id="rId44" Type="http://schemas.openxmlformats.org/officeDocument/2006/relationships/image" Target="media/image10.jpeg"/><Relationship Id="rId45" Type="http://schemas.openxmlformats.org/officeDocument/2006/relationships/image" Target="media/image1.png"/><Relationship Id="rId46" Type="http://schemas.openxmlformats.org/officeDocument/2006/relationships/image" Target="media/image10.jpeg"/><Relationship Id="rId47" Type="http://schemas.openxmlformats.org/officeDocument/2006/relationships/image" Target="media/image1.png"/><Relationship Id="rId48" Type="http://schemas.openxmlformats.org/officeDocument/2006/relationships/image" Target="media/image10.jpeg"/><Relationship Id="rId49" Type="http://schemas.openxmlformats.org/officeDocument/2006/relationships/image" Target="media/image1.png"/><Relationship Id="rId50" Type="http://schemas.openxmlformats.org/officeDocument/2006/relationships/image" Target="media/image10.jpeg"/><Relationship Id="rId51" Type="http://schemas.openxmlformats.org/officeDocument/2006/relationships/image" Target="media/image1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3.wmf"/><Relationship Id="rId55" Type="http://schemas.openxmlformats.org/officeDocument/2006/relationships/image" Target="media/image14.wmf"/><Relationship Id="rId56" Type="http://schemas.openxmlformats.org/officeDocument/2006/relationships/image" Target="media/image15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9:57:00Z</dcterms:created>
  <dc:creator>Gregory J. Groeschl</dc:creator>
  <dc:description/>
  <cp:keywords/>
  <dc:language>en-US</dc:language>
  <cp:lastModifiedBy>Terry Bochenek</cp:lastModifiedBy>
  <cp:lastPrinted>2002-03-26T07:35:00Z</cp:lastPrinted>
  <dcterms:modified xsi:type="dcterms:W3CDTF">2011-06-08T01:52:00Z</dcterms:modified>
  <cp:revision>37</cp:revision>
  <dc:subject/>
  <dc:title>Name: ____________________________________</dc:title>
</cp:coreProperties>
</file>