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39"/>
        <w:gridCol w:w="1319"/>
        <w:gridCol w:w="1437"/>
        <w:gridCol w:w="5244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Building Improvement Team Agenda–Hamilton Elementary School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bCs w:val="false"/>
                <w:sz w:val="24"/>
              </w:rPr>
            </w:pPr>
            <w:r>
              <w:rPr>
                <w:rFonts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Date:   October 20, 2010  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Beginning Time:  4:00 pm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Location: Hamilton El. Office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  <w:t>BIT MEMBERS Present/Positions: Val Capel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Jennifer Heyerman, Parent Representative; Craig Hoekstra, Principal; Nan Lubbers, Paraprofessional; Lindsey Olsen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Michele Randle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Minutes taken by: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FF"/>
              </w:rPr>
            </w:pPr>
            <w:r>
              <w:rPr>
                <w:rFonts w:ascii="Calibri" w:hAnsi="Calibri"/>
                <w:color w:val="0000FF"/>
              </w:rPr>
              <w:t>Val Capel</w:t>
            </w:r>
          </w:p>
        </w:tc>
      </w:tr>
      <w:tr>
        <w:trPr>
          <w:trHeight w:val="33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  <w:t>AGENDA I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Time Allotte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Facilit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Minutes/NOTES</w:t>
            </w:r>
          </w:p>
        </w:tc>
      </w:tr>
      <w:tr>
        <w:trPr>
          <w:trHeight w:val="76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Introduction of new parent member to our committee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We welcomed Jennifer Heyerman as our parent representative.</w:t>
            </w:r>
          </w:p>
        </w:tc>
      </w:tr>
      <w:tr>
        <w:trPr>
          <w:trHeight w:val="160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view/Discuss DSI Plan (formally one page plan) Building Goals under “My Accountability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/Lindsey/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We are looking toward setting goals at the building level in the 3 areas of the DSI pla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We will discuss possible building assessment goals at our December staff meeting, which is after our first PD on November 30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A district data team is in place and will begin to identify what data is most pertinent to collect.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Upcoming Cognitive Coaching Trainin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/Crai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Various teachers and administrators will participate in this training to become coaches that will facilitate discussion during upcoming professional development.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Committee structure updat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 </w:t>
            </w:r>
            <w:r>
              <w:rPr>
                <w:rFonts w:ascii="Calibri" w:hAnsi="Calibri"/>
              </w:rPr>
              <w:t>Craig/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goal of this new committee structure at Hamilton El. is to involve as many students as possibl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Look for more information and details to come as these new committees get up and running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An update will also be shared at our November staff meeting.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 xml:space="preserve">Change date of November meeting? </w:t>
            </w:r>
            <w:r>
              <w:rPr>
                <w:rFonts w:ascii="Calibri" w:hAnsi="Calibri" w:asciiTheme="majorHAnsi" w:hAnsiTheme="majorHAnsi"/>
                <w:highlight w:val="yellow"/>
              </w:rPr>
              <w:t>Please bring your calendar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meeting:  December 1 at 4:00 (note date change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January meeting has been changed to January 12 at 4:00.</w:t>
            </w:r>
          </w:p>
        </w:tc>
      </w:tr>
      <w:tr>
        <w:trPr>
          <w:trHeight w:val="107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Staff Meet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needs to be shar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o will share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w committee structure—Crai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gnitive coaching training—Val, Lindsey, Crai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Brief update of DSI plan discussion—Val</w:t>
            </w:r>
          </w:p>
          <w:p>
            <w:pPr>
              <w:pStyle w:val="ListParagraph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IT Agenda Priorities for the next meetin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My accountability section of DSI pla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gnitive coaching update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mmittee update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Professional development day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steps for the district accreditation pro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Meeting Date/Time:</w:t>
      </w:r>
      <w:r>
        <w:rPr/>
        <w:t xml:space="preserve">  December 1, 2010 at 4:00 p.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rsid w:val="00281a33"/>
    <w:pPr>
      <w:keepNext w:val="true"/>
      <w:jc w:val="center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link w:val="Heading6Char"/>
    <w:unhideWhenUsed/>
    <w:qFormat/>
    <w:rsid w:val="00281a33"/>
    <w:pPr>
      <w:keepNext w:val="true"/>
      <w:outlineLvl w:val="5"/>
    </w:pPr>
    <w:rPr>
      <w:i/>
      <w:iCs/>
      <w:sz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281a33"/>
    <w:rPr>
      <w:rFonts w:ascii="Times New Roman" w:hAnsi="Times New Roman" w:eastAsia="Times New Roman" w:cs="Times New Roman"/>
      <w:b/>
      <w:bCs/>
      <w:sz w:val="20"/>
    </w:rPr>
  </w:style>
  <w:style w:type="character" w:styleId="Heading6Char" w:customStyle="1">
    <w:name w:val="Heading 6 Char"/>
    <w:basedOn w:val="DefaultParagraphFont"/>
    <w:link w:val="Heading6"/>
    <w:qFormat/>
    <w:rsid w:val="00281a33"/>
    <w:rPr>
      <w:rFonts w:ascii="Times New Roman" w:hAnsi="Times New Roman" w:eastAsia="Times New Roman" w:cs="Times New Roman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1a3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2</Pages>
  <Words>319</Words>
  <Characters>1822</Characters>
  <CharactersWithSpaces>2237</CharactersWithSpaces>
  <Paragraphs>3</Paragraphs>
  <Company>Hamilton Elementary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58:00Z</dcterms:created>
  <dc:creator>Craig Hoekstra</dc:creator>
  <dc:description/>
  <dc:language>en-US</dc:language>
  <cp:lastModifiedBy>M. Scott Moore</cp:lastModifiedBy>
  <cp:lastPrinted>2009-11-10T18:29:00Z</cp:lastPrinted>
  <dcterms:modified xsi:type="dcterms:W3CDTF">2010-10-20T20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