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39"/>
        <w:gridCol w:w="1319"/>
        <w:gridCol w:w="1437"/>
        <w:gridCol w:w="5244"/>
      </w:tblGrid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Building Improvement Team Agenda–Hamilton Elementary School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bCs w:val="false"/>
                <w:sz w:val="24"/>
              </w:rPr>
            </w:pPr>
            <w:r>
              <w:rPr>
                <w:rFonts w:ascii="Calibri" w:hAnsi="Calibri"/>
                <w:b w:val="false"/>
                <w:bCs w:val="false"/>
                <w:sz w:val="24"/>
              </w:rPr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Date:   December 1, 2010   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Beginning Time:  4:00 pm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Location: Hamilton El. Office 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sz w:val="24"/>
              </w:rPr>
            </w:pPr>
            <w:r>
              <w:rPr>
                <w:rFonts w:ascii="Calibri" w:hAnsi="Calibri"/>
                <w:b w:val="false"/>
                <w:sz w:val="24"/>
              </w:rPr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b w:val="false"/>
                <w:sz w:val="24"/>
              </w:rPr>
              <w:t>BIT MEMBERS/Positions: Val Capel, 3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r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Craig Hoekstra, Principal; Lindsey Olsen, 4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th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Michele Randle, 3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r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Andy Reinstra, 4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th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Katie Wilson, 2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n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Minutes taken by: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color w:val="0000FF"/>
              </w:rPr>
            </w:pPr>
            <w:r>
              <w:rPr>
                <w:rFonts w:ascii="Calibri" w:hAnsi="Calibri"/>
                <w:color w:val="0000FF"/>
              </w:rPr>
              <w:t>Val Capel</w:t>
            </w:r>
          </w:p>
        </w:tc>
      </w:tr>
      <w:tr>
        <w:trPr>
          <w:trHeight w:val="33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rFonts w:ascii="Calibri" w:hAnsi="Calibri"/>
                <w:b/>
                <w:sz w:val="24"/>
              </w:rPr>
              <w:t>AGENDA Ite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Time Allotte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Facilit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Minutes/NOTES</w:t>
            </w:r>
          </w:p>
        </w:tc>
      </w:tr>
      <w:tr>
        <w:trPr>
          <w:trHeight w:val="160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Plan for Presentation/ Discussion of Possible Building Goals under “My Accountability” of DSI Plan at Upcoming Staff Meeting (December 14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Val updated team on possible changes to DSI plan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Discussed possible areas of personal accountability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 xml:space="preserve">Possible sharing of what learning teams are trying with first steps of formative assessments.  This will become a part of upcoming staff meetings. </w:t>
            </w:r>
          </w:p>
        </w:tc>
      </w:tr>
      <w:tr>
        <w:trPr>
          <w:trHeight w:val="8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  <w:sz w:val="27"/>
                <w:szCs w:val="27"/>
              </w:rPr>
              <w:t>EdYES! Reporting Cycle Upda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rai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The reporting cycle will open in December (which is late).  Will the end of the window be extended?</w:t>
            </w:r>
          </w:p>
        </w:tc>
      </w:tr>
      <w:tr>
        <w:trPr>
          <w:trHeight w:val="8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>Cognitive Coaching Training Upda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Val/Craig/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And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Updated team on this training and process.</w:t>
            </w:r>
          </w:p>
        </w:tc>
      </w:tr>
      <w:tr>
        <w:trPr>
          <w:trHeight w:val="8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>Professional Development Day  (November 30) Upda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raig/ Teacher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Positive impression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Excited to try new things with the support of our formative assessment team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Great to have a nationally recognized speak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Some of us wanted more examples of learning strategies.</w:t>
            </w:r>
          </w:p>
        </w:tc>
      </w:tr>
      <w:tr>
        <w:trPr>
          <w:trHeight w:val="107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Next Staff Meeting (December 14)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at needs to be share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o will share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Val will update staff on DSI plan process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Staff updates on where formative assessments teams are starting.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Andy will lead a discussion of a possible building goal(s).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>
          <w:trHeight w:val="98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IT Agenda Priorities for the next meetin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EdYes! Cycle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Update/Discussion after the staff meeting with building goals.</w:t>
            </w:r>
          </w:p>
        </w:tc>
      </w:tr>
    </w:tbl>
    <w:p>
      <w:pPr>
        <w:pStyle w:val="Normal"/>
        <w:rPr/>
      </w:pPr>
      <w:r>
        <w:rPr>
          <w:b/>
        </w:rPr>
        <w:t>NEXT Meeting Date/Time:</w:t>
      </w:r>
      <w:r>
        <w:rPr/>
        <w:t xml:space="preserve">  January 12, 2010 at 4:00 p.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1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nhideWhenUsed/>
    <w:qFormat/>
    <w:rsid w:val="00281a33"/>
    <w:pPr>
      <w:keepNext w:val="true"/>
      <w:jc w:val="center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link w:val="Heading6Char"/>
    <w:unhideWhenUsed/>
    <w:qFormat/>
    <w:rsid w:val="00281a33"/>
    <w:pPr>
      <w:keepNext w:val="true"/>
      <w:outlineLvl w:val="5"/>
    </w:pPr>
    <w:rPr>
      <w:i/>
      <w:iCs/>
      <w:sz w:val="20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281a33"/>
    <w:rPr>
      <w:rFonts w:ascii="Times New Roman" w:hAnsi="Times New Roman" w:eastAsia="Times New Roman" w:cs="Times New Roman"/>
      <w:b/>
      <w:bCs/>
      <w:sz w:val="20"/>
    </w:rPr>
  </w:style>
  <w:style w:type="character" w:styleId="Heading6Char" w:customStyle="1">
    <w:name w:val="Heading 6 Char"/>
    <w:basedOn w:val="DefaultParagraphFont"/>
    <w:link w:val="Heading6"/>
    <w:qFormat/>
    <w:rsid w:val="00281a33"/>
    <w:rPr>
      <w:rFonts w:ascii="Times New Roman" w:hAnsi="Times New Roman" w:eastAsia="Times New Roman" w:cs="Times New Roman"/>
      <w:i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1a33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1</Pages>
  <Words>268</Words>
  <Characters>1529</Characters>
  <CharactersWithSpaces>1877</CharactersWithSpaces>
  <Paragraphs>3</Paragraphs>
  <Company>Hamilton Elementary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10:00Z</dcterms:created>
  <dc:creator>Craig Hoekstra</dc:creator>
  <dc:description/>
  <dc:language>en-US</dc:language>
  <cp:lastModifiedBy>M. Scott Moore</cp:lastModifiedBy>
  <cp:lastPrinted>2010-12-01T21:58:00Z</cp:lastPrinted>
  <dcterms:modified xsi:type="dcterms:W3CDTF">2010-12-01T2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